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02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028480"/>
                          <a:chOff x="0" y="0"/>
                          <a:chExt cx="582876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713960"/>
                            <a:ext cx="913680" cy="91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91368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91368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91440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314880"/>
                            <a:ext cx="91512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95.95pt" coordorigin="0,0" coordsize="9179,7919">
                <v:rect id="shape_0" stroked="f" o:allowincell="f" style="position:absolute;left:0;top:0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2159;width:2519;height:28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0;top:2699;width:1438;height:14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539;width:1438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539;width:1438;height:14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5220;width:1439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5220;width:1440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288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2:00Z</dcterms:created>
  <dc:creator>Admin</dc:creator>
  <dc:description/>
  <cp:keywords/>
  <dc:language>en-US</dc:language>
  <cp:lastModifiedBy>Admin</cp:lastModifiedBy>
  <dcterms:modified xsi:type="dcterms:W3CDTF">2010-10-14T10:15:00Z</dcterms:modified>
  <cp:revision>1</cp:revision>
  <dc:subject/>
  <dc:title> </dc:title>
</cp:coreProperties>
</file>