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3 Накази (листи) Міністерства освіти і науки України</w:t>
      </w:r>
    </w:p>
    <w:p>
      <w:pPr>
        <w:pStyle w:val="Normal"/>
        <w:widowControl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3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</w:tblGrid>
      <w:tr>
        <w:trPr>
          <w:trHeight w:val="600" w:hRule="atLeast"/>
        </w:trPr>
        <w:tc>
          <w:tcPr>
            <w:tcW w:w="3571" w:type="dxa"/>
            <w:tcBorders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93700" cy="526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8" r="-6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Н А К А З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Київ</w:t>
      </w:r>
    </w:p>
    <w:p>
      <w:pPr>
        <w:pStyle w:val="Normal"/>
        <w:widowControl w:val="false"/>
        <w:ind w:firstLine="567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03 травня 1999 р.                                                                                 № 127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right"/>
        <w:rPr>
          <w:lang w:val="uk-UA"/>
        </w:rPr>
      </w:pPr>
      <w:r>
        <w:rPr>
          <w:lang w:val="uk-UA"/>
        </w:rPr>
        <w:t>Зареєстровано</w:t>
      </w:r>
    </w:p>
    <w:p>
      <w:pPr>
        <w:pStyle w:val="Normal"/>
        <w:widowControl w:val="false"/>
        <w:ind w:firstLine="567"/>
        <w:jc w:val="right"/>
        <w:rPr>
          <w:lang w:val="uk-UA"/>
        </w:rPr>
      </w:pPr>
      <w:r>
        <w:rPr>
          <w:lang w:val="uk-UA"/>
        </w:rPr>
        <w:t>в Міністерстві юстиції України</w:t>
      </w:r>
    </w:p>
    <w:p>
      <w:pPr>
        <w:pStyle w:val="Normal"/>
        <w:widowControl w:val="false"/>
        <w:ind w:firstLine="567"/>
        <w:jc w:val="right"/>
        <w:rPr>
          <w:lang w:val="uk-UA"/>
        </w:rPr>
      </w:pPr>
      <w:r>
        <w:rPr>
          <w:lang w:val="uk-UA"/>
        </w:rPr>
        <w:t>30 грудня 1999 р. за № 922/4215</w:t>
      </w:r>
    </w:p>
    <w:p>
      <w:pPr>
        <w:pStyle w:val="Normal"/>
        <w:widowControl w:val="false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Heading1"/>
        <w:widowControl w:val="false"/>
        <w:ind w:firstLine="567"/>
        <w:rPr>
          <w:sz w:val="20"/>
        </w:rPr>
      </w:pPr>
      <w:r>
        <w:rPr>
          <w:sz w:val="20"/>
        </w:rPr>
        <w:t xml:space="preserve">Про затвердження Положення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про психологічну службу системи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освіти України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На виконання статей 21, 22 Закону України “Про освіту”, з метою організації діяльності психологічної служби та соціально-педагогічного патронажу у системі освіти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center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widowControl w:val="false"/>
        <w:ind w:firstLine="567"/>
        <w:rPr/>
      </w:pPr>
      <w:r>
        <w:rPr>
          <w:sz w:val="20"/>
        </w:rPr>
        <w:t>1.Затвердити Положення про психологічну службу системи освіти України (додається).</w:t>
      </w:r>
    </w:p>
    <w:p>
      <w:pPr>
        <w:pStyle w:val="3"/>
        <w:widowControl w:val="false"/>
        <w:ind w:firstLine="567"/>
        <w:rPr>
          <w:sz w:val="20"/>
        </w:rPr>
      </w:pPr>
      <w:r>
        <w:rPr>
          <w:sz w:val="20"/>
        </w:rPr>
        <w:t>2. Міністерству освіти Автономної Республіки Крим, управлінням освіти обласних, Київської і Севастопольської міських державних адміністрацій, головам Рад ректорів (директорів) вищих навчальних закладів освіти -  забезпечувати управління діяльністю обласних, районних (міських) центрів практичної психології і соціальної роботи (постійно).</w:t>
      </w:r>
    </w:p>
    <w:p>
      <w:pPr>
        <w:pStyle w:val="2"/>
        <w:widowControl w:val="false"/>
        <w:rPr>
          <w:sz w:val="20"/>
        </w:rPr>
      </w:pPr>
      <w:r>
        <w:rPr>
          <w:sz w:val="20"/>
        </w:rPr>
        <w:t>3. Українському науково-методичному центру практичної психології і соціальної роботи (Цушко І.І.) - здійснювати науково-методичне забезпечення діяльності психологічної служби системи освіти, забезпечувати дотримання державних вимог до змісту її діяльності, форм і методів роботи практичних психологів і  соціальних педагогів (постійно).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  <w:t>4. Вважати Положення про психологічну службу в системі освіти України, затверджене наказом Міністерства освіти України від 01.07.93  №230 і зареєстроване в Міністерстві юстиції України 26.07.93  за  № 101, таким, що втратило чинність.</w:t>
      </w:r>
    </w:p>
    <w:p>
      <w:pPr>
        <w:pStyle w:val="2"/>
        <w:widowControl w:val="false"/>
        <w:rPr>
          <w:sz w:val="20"/>
        </w:rPr>
      </w:pPr>
      <w:r>
        <w:rPr>
          <w:sz w:val="20"/>
        </w:rPr>
        <w:t>5.  Контроль за виконанням даного наказу покласти на Першого заступника міністра Андрущенка В.П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widowControl w:val="false"/>
        <w:ind w:firstLine="567"/>
        <w:jc w:val="left"/>
        <w:rPr>
          <w:sz w:val="20"/>
        </w:rPr>
      </w:pPr>
      <w:r>
        <w:rPr>
          <w:sz w:val="20"/>
        </w:rPr>
        <w:t>Міністр                                                                     В.О. Зайчук</w:t>
      </w:r>
    </w:p>
    <w:p>
      <w:pPr>
        <w:pStyle w:val="Normal"/>
        <w:widowControl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widowControl w:val="false"/>
        <w:ind w:firstLine="567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ТВЕРДЖЕНО</w:t>
      </w:r>
    </w:p>
    <w:p>
      <w:pPr>
        <w:pStyle w:val="Normal"/>
        <w:widowControl w:val="false"/>
        <w:ind w:firstLine="567"/>
        <w:jc w:val="right"/>
        <w:rPr>
          <w:lang w:val="uk-UA"/>
        </w:rPr>
      </w:pPr>
      <w:r>
        <w:rPr>
          <w:lang w:val="uk-UA"/>
        </w:rPr>
        <w:t>Наказ Міністерства освіти України</w:t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03.05.99 № 127</w:t>
      </w:r>
    </w:p>
    <w:p>
      <w:pPr>
        <w:pStyle w:val="Normal"/>
        <w:widowControl w:val="false"/>
        <w:ind w:firstLine="567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П О Л О Ж Е Н Н Я</w:t>
      </w:r>
    </w:p>
    <w:p>
      <w:pPr>
        <w:pStyle w:val="Normal"/>
        <w:widowControl w:val="false"/>
        <w:ind w:firstLine="567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про психологічну служб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системи освіти України</w:t>
      </w:r>
    </w:p>
    <w:p>
      <w:pPr>
        <w:pStyle w:val="Normal"/>
        <w:widowControl w:val="false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410" w:leader="none"/>
        </w:tabs>
        <w:ind w:left="1050" w:hanging="1050"/>
        <w:jc w:val="center"/>
        <w:rPr/>
      </w:pPr>
      <w:r>
        <w:rPr>
          <w:lang w:val="uk-UA"/>
        </w:rPr>
        <w:t>1. ЗАГАЛЬНІ ПОЛОЖЕННЯ.</w:t>
      </w:r>
    </w:p>
    <w:p>
      <w:pPr>
        <w:pStyle w:val="Normal"/>
        <w:widowControl w:val="false"/>
        <w:ind w:left="10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1.1. Психологічна служба (далі – служба) в структурі освіти є складовою частиною державної системи охорони фізичного і психічного здоров'я молодих громадян України і діє з метою виявлення і створення оптимальних соціально-психологічних умов для розвитку особистості. 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  <w:t xml:space="preserve">1.2. Служба забезпечує своєчасне і систематичне вивчення психофізичного розвитку дитини, мотивів її поведінки і діяльності з урахуванням вікових, інтелектуальних, фізичних, статевих та інших індивідуальних особливостей, створення умов для саморозвитку та самовиховання, сприяє виконанню освітніх і виховних завдань навчальних  закладів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1.3. Психологічна служба у своїй діяльності керується Конституцією України, Декларацією прав людини, Конвенцією про права дитини, Законом України “Про освіту”, чинним законодавством України та цим Положенням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1.4.  Діяльність служби в системі освіти України забезпечується практичними психологами (соціальними педагогами), які мають вищу спеціальну освіту. За своїм статусом працівники служби належать до педагогічних працівників і відповідно до чинного законодавства користуються всіма правами і гарантіями, передбаченими для них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1.5.  Психологічна служба тісно працює з органами охорони здоров'я, соціального захисту, сім'ї і молоді, внутрішніх справ, іншими зацікавленими відомствами, а також - із громадськими і благодійними організаціям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1.6. Це Положення регламентує загальну структуру та функції психологічної служби в системі освіти України в цілому і є основою для діяльності наявної мережі служби управлінь та відділів освіти державних адміністрацій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1.7. Посади практичних психологів (соціальних педагогів) уводяться в штати дошкільних, загальноосвітніх, професійно-технічних навчальних закладів за рішенням районних (міських) відділів освіти, управлінь (комітетів) професійно-технічної освіти, за умови наявності спеціалістів з фаховою освітою, в межах коштів, передбачених єдиним кошторисом витрат навчальних закладів, згідно з нормативами чисельності практичних психологів (соціальних педагогів) підрозділів системи освіти (додаток)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2. ОСНОВНІ  ЗАВДАННЯ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2.1. Завдання психологічної служби системи освіти України полягають: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у сприянні повноцінному особистісному й інтелектуальному розвитку дітей на кожному віковому етапі, у створенні умов для формування у них мотивації до самовиховання і саморозвитку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у забезпеченні індивідуального підходу до кожної дитини на основі її психолого-педагогічного вивчення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у профілактиці і корекції відхилень в інтелектуальному і       особистісному розвитку дитин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2.2. Основними видами діяльності психологічної служби є: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іагностика – психологічне  обстеження дітей і підлітків, їхніх груп та колективів, моніторинг змісту і умов індивідуального розвитку дітей та учнівської молоді, визначення причин, що ускладнюють їх розвиток та навчання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корекція – здійснення психолого-медико-педагогічних заходів з метою усунення відхилень у психофізичному та індивідуальному розвитку і поведінці, схильності до залежностей та правопорушень, подолання різних форм девіантної поведінки, формування соціально корисної життєвої перспективи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реабілітація – надання психолого-педагогічної допомоги дітям, підліткам, молоді, які перебувають у кризовій ситуації (постраждали від соціальних, техногенних, природних катастроф, перенесли тяжкі хвороби, стреси, переселення, зазнали насильства тощо), з метою адаптації до умов навчання і життєдіяльності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офілактика – своєчасне попередження відхилень у психофізичному розвитку та становленні особистості, міжособистісних стосунках, запобігання конфліктним ситуаціям у навчально-виховному процесі тощо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огностика – розробка, апробація  і застосування моделей поведінки групи та особистості у різних умовах, проектування змісту і напрямків індивідуального розвитку дитини та складання на цій основі життєвих планів, визначення тенденцій  розвитку груп, міжгрупових взаємин та освітньої ситуації у регіоні.</w:t>
      </w:r>
    </w:p>
    <w:p>
      <w:pPr>
        <w:pStyle w:val="TextBodyIndent"/>
        <w:widowControl w:val="false"/>
        <w:tabs>
          <w:tab w:val="clear" w:pos="720"/>
          <w:tab w:val="left" w:pos="-2127" w:leader="none"/>
        </w:tabs>
        <w:rPr>
          <w:sz w:val="20"/>
        </w:rPr>
      </w:pPr>
      <w:r>
        <w:rPr>
          <w:sz w:val="20"/>
        </w:rPr>
        <w:t>2.3. Психологічна служба системи освіти України функціонує на трьох рівнях: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ауковому, на якому вивчає закономірності психічного розвитку і формування особистості дитини з метою розробки методів і методик професійного застосування психологічних знань в умовах сучасної школи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икладному, на якому здійснює соціально-психологічне забезпечення процесу навчання і виховання, включаючи розробку навчальних програм, підручників, професійну підготовку і підвищення кваліфікації фахівців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актичному, на якому забезпечує безпосередню роботу психологів, соціальних педагогів у навчальних закладах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2.4. Діяльність психологічної служби включає такі  головні напрямки: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консультативно-методична допомога всім учасникам навчально-виховного процесу з питань навчання та виховання дітей і підлітків, допомога органам державного управління у плануванні освітньої діяльності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просвітницько-пропагандистська робота з підвищення психологічної культури в навчальних  закладах та сім`ї;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евентивне виховання (через засоби масової інформації, в ході вивчення шкільних предметів в рамках навчальних програм або як окремого предмета), метою якого є формування в учнів орієнтації на здоровий спосіб життя та захист психічного здоров`я, профілактика алкоголізму,  наркоманії, СНІДу і злочинності серед неповнолітніх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3. СТРУКТУРА ТА УПРАВЛІННЯ</w:t>
      </w:r>
    </w:p>
    <w:p>
      <w:pPr>
        <w:pStyle w:val="Heading3"/>
        <w:widowControl w:val="false"/>
        <w:ind w:left="0" w:hanging="0"/>
        <w:jc w:val="center"/>
        <w:rPr>
          <w:sz w:val="20"/>
        </w:rPr>
      </w:pPr>
      <w:r>
        <w:rPr>
          <w:sz w:val="20"/>
        </w:rPr>
        <w:t>ПСИХОЛОГІЧНОЮ СЛУЖБОЮ</w:t>
      </w:r>
    </w:p>
    <w:p>
      <w:pPr>
        <w:pStyle w:val="Normal"/>
        <w:widowControl w:val="false"/>
        <w:ind w:firstLine="567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3.1. Психологічна служба в системі освіти України складається з трьох основних ланок: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Українського науково-методичного центру практичної психології і соціальної роботи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обласних, районних (міських) центрів практичної психології і соціальної роботи або головних психологів районних (міських) методичних кабінетів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актичних психологів, соціальних педагогів, які працюють у навчальних закладах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3.2.Науково-методичне керівництво психологічною службою системи освіти здійснює Український науково-методичний центр практичної психології і соціальної роботи, який створюється Міністерством освіти України та АПН України, і діє на підставі Статуту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3.3. Обласні центри практичної психології і соціальної роботи створюються  Міністерством освіти Автономної Республіки Крим, управліннями освіти обласних, Київської і Севастопольської міських державних адміністрацій і методично підпорядковуються Українському науково-методичному центру практичної психології і соціальної роботи.</w:t>
      </w:r>
    </w:p>
    <w:p>
      <w:pPr>
        <w:pStyle w:val="2"/>
        <w:widowControl w:val="false"/>
        <w:rPr>
          <w:sz w:val="20"/>
        </w:rPr>
      </w:pPr>
      <w:r>
        <w:rPr>
          <w:sz w:val="20"/>
        </w:rPr>
        <w:t>Центри можуть функціонувати як структурні підрозділи інститутів удосконалення вчителів або як юридичні особ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3.4. Районні (міські) центри практичної психології і соціальної роботи створюються районними (міськими) відділами освіти і методично підпорядковуються обласним  центрам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Центри можуть функціонувати як структурні підрозділи методичних кабінетів або як юридичні особ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3.5. Районні і міські центри створюються при наявності у навчальних закладах освіти району (міста) від 20 тис. і більше дітей віком до 18 років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Якщо чисельність дітей, які відвідують дошкільні заклади або навчаються в загальноосвітніх  школах району (міста), менша, то у методичний кабінет вводиться посада головного психолога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Відділи освіти таких районів на паритетних засадах можуть створювати міжрайонні центри практичної психології і соціальної роботи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3.6. Атестація практичних психологів (соціальних педагогів) проводиться атестаційними комісіями, що створюються при районних (міських) центрах та методичних кабінетах, для встановлення (підтвердження) їх кваліфікаційних категорій згідно з Положенням про атестацію педагогічних працівників, затвердженим наказом Міністерства освіти України від 20.08.93 № 310 і зареєстрованим у Міністерстві юстиції України 02.12.93 за № 176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3.7. Обласним, районним (міським) центрам в установленому порядку затверджується штатний розпис згідно з нормативами чисельності практичних психологів (соціальних педагогів)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3.8. Обласні, районні (міські) центри здійснюють свою діяльність відповідно до Положення або Статуту, якщо вони є юридичними особам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4. ЗМІСТ ДІЯЛЬНОСТІ.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4.1. Український науково-методичний центр практичної психології і соціальної роботи є головною організацією психологічної служби системи освіти України. Він здійснює організаційні, координаційні та науково-методичні функції у галузі практичної психології і соціальної робот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о числа його повноважень належить: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ауково-методичне забезпечення психологічної служби системи освіти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участь в експертизі діяльності, ліцензуванні державних і недержавних навчальних закладів та підрозділів психологічної служби системи освіти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здійснення психометричного нагляду, забезпечення діяльності психометричної комісії, організація соціально-психологічної експертизи методів, методик, новацій у галузі освіти;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отримання державних вимог до змісту діяльності психологічної служби, координація науково-прикладних досліджень та методичних розробок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4.2. Центри практичної психології і соціальної роботи (головні психологи) є основними організаційно-методичними структурами  психологічної служби освіти в області, районі (місті). Вони здійснюють організаційні, координувальні та навчально-методичні функції у галузі практичної психології і соціальної робот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Обласні, районні (міські) центри (головні психологи):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забезпечують діяльність психологічної служби освіти регіону згідно з державними вимогами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адають методичну, інформаційну підтримку практичним психологам, соціальним педагогам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беруть участь в організації підвищення кваліфікації спеціалістів служби, їх атестації та професійному зростанні, кадровому забезпеченні служби, сертифікації фахівців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організовують діяльність методичних об’єднань практичних психологів і соціальних педагогів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координують науково-дослідні, практичні дослідження за пріоритетними напрямками діяльності психологічної служби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беруть участь в оцінці, прогнозуванні та формуванні освітньої політики в регіоні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проваджують досягнення психологічної  науки та передового досвіду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Центри практичної психології і соціальної роботи (головні психологи) організовують діяльність “Телефонів довіри”, кабінетів корекції кризових станів, психологічних (сімейних) консультацій, профільних консультпунктів, реабілітаційних центрів залежно від соціально-психологічних  потреб регіону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4.3. Практичний психолог навчального закладу:</w:t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lang w:val="uk-UA"/>
        </w:rPr>
        <w:t>бере участь у здійсненні освітньої, виховної роботи, спрямованої на забезпечення всебічного особистісного розвитку дітей і учнівської молоді, збереження їх повноцінного психічного здоров`я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проводить психолого-педагогічну діагностику готовності дитини до навчання в період її переходу з однієї вікової групи до іншої, допомагає у виборі навчального закладу згідно з рівнем психічного розвитку;</w:t>
      </w:r>
    </w:p>
    <w:p>
      <w:pPr>
        <w:pStyle w:val="31"/>
        <w:widowControl w:val="false"/>
        <w:ind w:firstLine="567"/>
        <w:jc w:val="both"/>
        <w:rPr>
          <w:sz w:val="20"/>
        </w:rPr>
      </w:pPr>
      <w:r>
        <w:rPr>
          <w:sz w:val="20"/>
        </w:rPr>
        <w:t>розробляє та впроваджує розвивальні, корекційні програми навчально-виховної діяльності з урахуванням індивідуальних, статевих, вікових особливостей різних категорій дітей;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прияє вибору підлітками професій з урахуванням їх ціннісних                          орієнтацій, здібностей, життєвих планів і можливостей, готує учнів до свідомого життя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здійснює превентивне виховання, профілактику злочинності, алкоголізму і наркоманії, інших узалежнень і шкідливих звичок серед підлітків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проводить психологічну експертизу і психолого-педагогічну корекцію девіантної поведінки неповнолітніх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 xml:space="preserve">формує психологічну культуру вихованців, учнів, педагогів, батьків, консультує з питань психології, її практичного використання в організації навчально-виховного процесу.                   </w:t>
      </w:r>
    </w:p>
    <w:p>
      <w:pPr>
        <w:pStyle w:val="TextBody"/>
        <w:widowControl w:val="false"/>
        <w:ind w:firstLine="567"/>
        <w:rPr>
          <w:sz w:val="20"/>
        </w:rPr>
      </w:pPr>
      <w:r>
        <w:rPr>
          <w:sz w:val="20"/>
        </w:rPr>
        <w:t xml:space="preserve">4.4.Посада практичного психолога вводиться в дошкільних закладах (в т.ч. компенсувального типу), загальноосвітніх школах та школах-інтернатах усіх типів, професійно-технічних училищах згідно з нормативами 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4.5.Соціальний педагог навчального закладу: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здійснює посередництво між освітніми установами, сім`єю, трудовими колективами, громадськістю, організовує їх взаємодію з метою створення   умов для всебічного розвитку дітей і підлітків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сприяє участі вихованців у науковій, технічній, художній творчості, спортивній, суспільно-корисній діяльності, виявленню задатків, обдарувань, розкриттю здібностей, талантів, дбає про професійне самовизначення та соціальну адаптацію учнівської молоді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залучає до культурно-освітньої, профілактично-виховної, спортивно-оздоровчої, творчої роботи різні установи, громадські організації, творчі спілки, окремих громадян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впливає на подолання особистісних, міжособистісних, внутрішньосімейних конфліктів, надає потрібну консультативну психолого-педагогічну допомогу дітям і підліткам, групам соціального ризику, дітям, які потребують піклування тощо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4.6. Соціальний педагог зараховується у загальноосвітні, школи-інтернати для дітей, які потребують соціальної допомоги, школи (ПТУ) соціальної реабілітації для дітей, які потребують особливих умов виховання, професійно-технічні училища  згідно з нормативами. Соціальні педагоги зараховуються у ці навчальні заклади за вакантних посад практичних психологів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4.7. Працівник психологічної служби повинен: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керуватися Етичним кодексом психолога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дотримуватися педагогічної етики, поважати гідність дитини, захищати її від будь-яких форм фізичного або психічного насильства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будувати свою діяльність на основі доброзичливості, довіри у тісному співробітництві з усіма учасниками педагогічного  процесу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пропагувати здоровий спосіб життя,  підвищувати рівень психологічних знань педагогічних працівників і батьків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зберігати професійну таємницю, не поширювати відомостей, отриманих в процесі діагностики або корекційної роботи, якщо це може завдати шкоди дитині чи її оточенню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постійно  підвищувати свій професійний рівень, запобігати випадкам здійснення психодіагностичної, розвивально-корекційної, консультативно-методичної роботи особами, які не мають відповідної фахової підготовки або права на таку діяльність;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знати програмно-методичні матеріали і документи щодо обсягу, рівня знань, розвитку дітей, вимоги державних стандартів до забезпечення навчально-виховного процесу, основні напрямки  і перспективи розвитку освіти, психолого-педагогічної науки.</w:t>
      </w:r>
    </w:p>
    <w:p>
      <w:pPr>
        <w:pStyle w:val="21"/>
        <w:widowControl w:val="false"/>
        <w:ind w:firstLine="567"/>
        <w:rPr>
          <w:sz w:val="20"/>
        </w:rPr>
      </w:pPr>
      <w:r>
        <w:rPr>
          <w:sz w:val="20"/>
        </w:rPr>
        <w:t>4.8. Тривалість робочого тижня практичного психолога (соціального педагога) – 40 годин. Із них 20 год. відводиться для роботи у навчальному закладі (індивідуальна і групова психодіагностика, консультування учнів, учителів, батьків, корекційно-розвивальна робота тощо) і 20 год. – на підготовку до проведення соціально-психологічних заходів (занять, тренінгів, ділових ігор), обробку результатів досліджень, оформлення висновків тощо.</w:t>
      </w:r>
    </w:p>
    <w:p>
      <w:pPr>
        <w:pStyle w:val="21"/>
        <w:widowControl w:val="false"/>
        <w:rPr>
          <w:sz w:val="20"/>
        </w:rPr>
      </w:pPr>
      <w:r>
        <w:rPr>
          <w:sz w:val="20"/>
        </w:rPr>
        <w:t xml:space="preserve">  </w:t>
      </w:r>
    </w:p>
    <w:p>
      <w:pPr>
        <w:pStyle w:val="21"/>
        <w:widowControl w:val="false"/>
        <w:jc w:val="center"/>
        <w:rPr>
          <w:sz w:val="20"/>
        </w:rPr>
      </w:pPr>
      <w:r>
        <w:rPr>
          <w:sz w:val="20"/>
        </w:rPr>
        <w:t>5.  ФІНАНСУВАННЯ  ДІЯЛЬНОСТІ.</w:t>
      </w:r>
    </w:p>
    <w:p>
      <w:pPr>
        <w:pStyle w:val="Normal"/>
        <w:widowControl w:val="false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widowControl w:val="false"/>
        <w:rPr>
          <w:sz w:val="20"/>
        </w:rPr>
      </w:pPr>
      <w:r>
        <w:rPr>
          <w:sz w:val="20"/>
        </w:rPr>
        <w:t xml:space="preserve">5.1. Фінансування діяльності Українського науково-методичного  центру практичної психології і соціальної роботи здійснюється Міністерством освіти України та Академією педагогічних наук України згідно з установчим договором.                                              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5.2.Фінансування діяльності обласних центрів здійснюється  Міністерством освіти Автономної республіки Крим, управліннями освіти обласних,  Київської і Севастопольської  міських  державних адміністрацій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5.3. Фінансування діяльності районних (міських) центрів практичної психології і соціальної роботи (головних психологів)  здійснюється районними (міськими)  відділами освіт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5.4.  Оплата праці практичних психологів (соціальних педагогів), працівників центрів, головних психологів  здійснюється  згідно з чинним законодавством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5.5. Працівникам психологічної служби закладів освіти виділяється окреме приміщення для проведення діагностичної, консультативної, розвивальної і корекційної роботи.</w:t>
      </w:r>
    </w:p>
    <w:p>
      <w:pPr>
        <w:pStyle w:val="Normal"/>
        <w:widowControl w:val="false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widowControl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widowControl w:val="false"/>
        <w:ind w:firstLine="567"/>
        <w:rPr>
          <w:sz w:val="20"/>
        </w:rPr>
      </w:pPr>
      <w:r>
        <w:rPr>
          <w:sz w:val="20"/>
        </w:rPr>
        <w:t>Директор Українського НМЦ</w:t>
      </w:r>
    </w:p>
    <w:p>
      <w:pPr>
        <w:pStyle w:val="Heading2"/>
        <w:widowControl w:val="false"/>
        <w:jc w:val="both"/>
        <w:rPr>
          <w:sz w:val="20"/>
        </w:rPr>
      </w:pPr>
      <w:r>
        <w:rPr>
          <w:sz w:val="20"/>
        </w:rPr>
        <w:t xml:space="preserve">практичної психології і соціальної роботи                                    І.І. Цушко </w:t>
      </w:r>
    </w:p>
    <w:p>
      <w:pPr>
        <w:pStyle w:val="Normal"/>
        <w:widowControl w:val="false"/>
        <w:ind w:firstLine="567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8391" w:h="11906"/>
      <w:pgMar w:left="851" w:right="851" w:gutter="0" w:header="0" w:top="1021" w:footer="0" w:bottom="14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14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53:00Z</dcterms:created>
  <dc:creator>Цушко</dc:creator>
  <dc:description/>
  <cp:keywords/>
  <dc:language>en-US</dc:language>
  <cp:lastModifiedBy>user</cp:lastModifiedBy>
  <cp:lastPrinted>2003-11-18T14:58:00Z</cp:lastPrinted>
  <dcterms:modified xsi:type="dcterms:W3CDTF">2014-01-13T16:57:00Z</dcterms:modified>
  <cp:revision>4</cp:revision>
  <dc:subject/>
  <dc:title>2</dc:title>
</cp:coreProperties>
</file>