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ЯК ВІДПОВІДАТИ НА ДИТЯЧІ ПИТАННЯ ?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До питань дитини треба відноситись з повагою, не відвертаючись від них. Уважно вслухайтесь в дитяче питання, намагайтесь зрозуміти, що зацікавило дитину в тому предметі, явищі, про яке вона запитує.</w:t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авайте короткі і доступні розумінню дошкільника відповіді, не використовуйте при цьому складних слів, книжкових зворотів мови.</w:t>
      </w:r>
    </w:p>
    <w:p>
      <w:pPr>
        <w:pStyle w:val="2"/>
        <w:rPr>
          <w:color w:val="000000"/>
        </w:rPr>
      </w:pPr>
      <w:r>
        <w:rPr>
          <w:color w:val="000000"/>
        </w:rPr>
        <w:t>Відповідь повинна не лише збагатити дитину новими знаннями, але й спонукати її до подальших розумінь, спостережень.</w:t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відповідь на питання дитини намагайтеся зацікавити її в спостереження за оточуючим життям, почитати їй книгу, розглянути ілюстрований матеріал.</w:t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ідповідаючи на питання дитини, впливайте на її почуття, виховуйте чуйність, гуманність, тактовність до оточуючих людей.</w:t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Якщо відповіді на питання дитини вимагають повідомлення складних, недоступних розумінню дошкільника знань, не бійтесь йому сказати: “Поки що ти малий і не можеш дещо зрозуміти. Будеш вчитися у школі, багато взнаєш, і зможеш сам відповісти на своє питання.”     </w:t>
      </w:r>
    </w:p>
    <w:p>
      <w:pPr>
        <w:pStyle w:val="Normal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4205</wp:posOffset>
            </wp:positionH>
            <wp:positionV relativeFrom="paragraph">
              <wp:posOffset>595630</wp:posOffset>
            </wp:positionV>
            <wp:extent cx="2903855" cy="2992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501015</wp:posOffset>
                </wp:positionV>
                <wp:extent cx="1902460" cy="21729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144"/>
                                <w:lang w:val="uk-UA"/>
                              </w:rPr>
                            </w:pPr>
                            <w:r>
                              <w:rPr>
                                <w:color w:val="FF00FF"/>
                                <w:sz w:val="144"/>
                                <w:lang w:val="uk-U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44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FF00"/>
                                <w:sz w:val="144"/>
                                <w:lang w:val="uk-UA"/>
                              </w:rPr>
                              <w:t xml:space="preserve">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8pt;height:171.1pt;mso-wrap-distance-left:9.05pt;mso-wrap-distance-right:9.05pt;mso-wrap-distance-top:0pt;mso-wrap-distance-bottom:0pt;margin-top:39.4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  <w:sz w:val="144"/>
                          <w:lang w:val="uk-UA"/>
                        </w:rPr>
                      </w:pPr>
                      <w:r>
                        <w:rPr>
                          <w:color w:val="FF00FF"/>
                          <w:sz w:val="144"/>
                          <w:lang w:val="uk-UA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44"/>
                          <w:lang w:val="uk-UA"/>
                        </w:rPr>
                        <w:t xml:space="preserve">    </w:t>
                      </w:r>
                      <w:r>
                        <w:rPr>
                          <w:color w:val="00FF00"/>
                          <w:sz w:val="144"/>
                          <w:lang w:val="uk-UA"/>
                        </w:rPr>
                        <w:t xml:space="preserve">?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5200</wp:posOffset>
                </wp:positionH>
                <wp:positionV relativeFrom="paragraph">
                  <wp:posOffset>320675</wp:posOffset>
                </wp:positionV>
                <wp:extent cx="1722120" cy="28943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89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lang w:val="uk-UA"/>
                              </w:rPr>
                            </w:pPr>
                            <w:r>
                              <w:rPr>
                                <w:sz w:val="1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44"/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6pt;height:227.9pt;mso-wrap-distance-left:9.05pt;mso-wrap-distance-right:9.05pt;mso-wrap-distance-top:0pt;mso-wrap-distance-bottom:0pt;margin-top:25.25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lang w:val="uk-UA"/>
                        </w:rPr>
                      </w:pPr>
                      <w:r>
                        <w:rPr>
                          <w:sz w:val="14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  <w:lang w:val="uk-UA"/>
                        </w:rPr>
                        <w:t xml:space="preserve">   </w:t>
                      </w:r>
                      <w:r>
                        <w:rPr>
                          <w:color w:val="FF0000"/>
                          <w:sz w:val="144"/>
                          <w:lang w:val="uk-UA"/>
                        </w:rPr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b/>
          <w:color w:val="0000FF"/>
          <w:sz w:val="32"/>
          <w:lang w:val="uk-UA"/>
        </w:rPr>
        <w:t xml:space="preserve">                                                               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ГРА В ЖИТТІ ВАШОЇ ДИТИНИ</w:t>
      </w:r>
    </w:p>
    <w:p>
      <w:pPr>
        <w:pStyle w:val="Normal"/>
        <w:ind w:firstLine="709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уже часто батьки піклуються про те, щоб накупити дітям якомога більше іграшок, і при тому складних, дорогих, різно-кольорових. Вони думають, що іграшки будуть сприяти їх розвитку і принесуть задоволення. Але в цьому вони помиляються. Діти цінують іграшки не з тієї точки зору, з якої цінують їх дорослі. Дітям в іграшках цінні поштовхи до власної творчості та гнучкий матеріал для вираження їх задумів.</w:t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ітям слід купувати іграшки різних видів: сюжетно-образні(люди, тварини, предмети праці і побуту), рухливі(коляски, каталки, спортивні), будівельні набори, дидактичні(пірамідки, настільно-друковані, мозаїки і т.д.), іграшки-забави та іграшки, які можна робити самостійно.</w:t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ивчайте дітей до порядку і бережливості.</w:t>
      </w:r>
    </w:p>
    <w:p>
      <w:pPr>
        <w:pStyle w:val="Normal"/>
        <w:ind w:firstLine="709"/>
        <w:rPr>
          <w:b/>
          <w:b/>
          <w:color w:val="0000FF"/>
          <w:sz w:val="32"/>
          <w:lang w:val="uk-UA"/>
        </w:rPr>
      </w:pPr>
      <w:r>
        <w:rPr>
          <w:b/>
          <w:color w:val="0000FF"/>
          <w:sz w:val="32"/>
          <w:lang w:val="uk-UA"/>
        </w:rPr>
      </w:r>
    </w:p>
    <w:p>
      <w:pPr>
        <w:pStyle w:val="Normal"/>
        <w:ind w:firstLine="709"/>
        <w:rPr>
          <w:b/>
          <w:b/>
          <w:color w:val="0000FF"/>
          <w:sz w:val="32"/>
          <w:lang w:val="uk-UA" w:eastAsia="en-US"/>
        </w:rPr>
      </w:pPr>
      <w:r>
        <w:rPr>
          <w:b/>
          <w:color w:val="0000FF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417830</wp:posOffset>
            </wp:positionV>
            <wp:extent cx="4598670" cy="43713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38625</wp:posOffset>
            </wp:positionH>
            <wp:positionV relativeFrom="paragraph">
              <wp:posOffset>1824990</wp:posOffset>
            </wp:positionV>
            <wp:extent cx="2344420" cy="175958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color w:val="0000FF"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color w:val="0000FF"/>
      <w:sz w:val="3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1:22:00Z</dcterms:created>
  <dc:creator>BOSS</dc:creator>
  <dc:description/>
  <dc:language>en-US</dc:language>
  <cp:lastModifiedBy>Sadic</cp:lastModifiedBy>
  <cp:lastPrinted>2007-01-17T16:53:00Z</cp:lastPrinted>
  <dcterms:modified xsi:type="dcterms:W3CDTF">2007-01-17T14:54:00Z</dcterms:modified>
  <cp:revision>5</cp:revision>
  <dc:subject/>
  <dc:title>ЯК ВІДПОВІДАТИ НА ДИТЯЧІ ПИТАННЯ </dc:title>
</cp:coreProperties>
</file>