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E36C0A"/>
          <w:sz w:val="28"/>
          <w:szCs w:val="28"/>
          <w:lang w:val="ru-RU" w:eastAsia="en-US"/>
        </w:rPr>
        <w:drawing>
          <wp:inline distT="0" distB="0" distL="0" distR="0">
            <wp:extent cx="5333365" cy="514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E36C0A"/>
          <w:sz w:val="28"/>
          <w:szCs w:val="28"/>
          <w:lang w:val="en-US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color w:val="E36C0A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E36C0A"/>
          <w:sz w:val="28"/>
          <w:szCs w:val="28"/>
        </w:rPr>
        <w:t>Чи потрібна Вашій дитині допомога логопеда?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  <w:t xml:space="preserve">           Вам небайдуже майбутнє Вашого малюка? Ви хочете бачити його успішним і впевненим у собі? Тоді самостійно оцініть стан мови Вашої дитини. Дізнайтеся прямо зараз, чи потрібна допомога фахівця. Прочитайте ці твердження і поставте навпроти затвердження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 яким Ви згодні, його порядковий номер. Якщо Ви не згодні з цим твердженням – поставте цифру 0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36C0A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36C0A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Ствердження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36C0A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Бали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У членів нашої родини є недоліки вимови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ерше слово наша дитина вимовила пізніше 1 року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Малюк погано жує і не любить тверду їжу (морква, яблуко і інше)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ша дитина вільно говорить не тільки російською мовою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ша дитина так швидко тараторить, що іноді ми не розуміємо про що вона говорить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овільна мова нашої дитини змушує мене нервувати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7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итина говорить дуже голосно (або дуже тихо)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8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У нашої дитини не виходить вимовляти довгі слова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9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Малюкові насилу вдається заучувати вірші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0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еякі букви і цифри він пише у зворотний бік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1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шій дитині вже 6 років, а вона ніяк не може запам'ятати літери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2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ru-RU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У промові дитина допускає граматичні помилки</w:t>
            </w:r>
            <w:r>
              <w:rPr>
                <w:rFonts w:cs="Arial" w:ascii="Bookman Old Style" w:hAnsi="Bookman Old Style"/>
                <w:color w:val="333333"/>
                <w:sz w:val="28"/>
                <w:szCs w:val="28"/>
                <w:lang w:val="ru-RU"/>
              </w:rPr>
              <w:t>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ru-RU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3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ша дитина не вимовляє деякі звуки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4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Ми стільки разів читали цю казку, а дитина не може її розповісти!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5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Часто навколишні просять "перекласти", що сказав наш малюк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6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ша дитина заїкається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17</w:t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Мене насторожує, той факт, що дитина 3-4 рази повторює одне і теж слово, перш ніж висловити свою думку.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гальна кількість балів:</w:t>
            </w:r>
          </w:p>
        </w:tc>
        <w:tc>
          <w:tcPr>
            <w:tcW w:w="1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Отже, Ви самостійно оцінили мовленнєвий розвиток Вашої дитини. Настав момент підрахунку набраних Вами балів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Якщо Ви набрали від 0 до 4 - у вас немає причин для занепокоєння.</w:t>
        <w:br/>
        <w:t xml:space="preserve">          Від 5 до 9 - рекомендуємо проконсультуватися у логопеда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Від 10 і більше - необхідно терміново звернутися по допомогу до логопеда!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Якщо ж у Вас виникають питання, пов’язані з мовним розвитком Вашої дитини, і Ви не знаєте, де і у кого можна отримати на них відповіді, пам’ятайте, що двері </w:t>
      </w:r>
      <w:r>
        <w:rPr>
          <w:rFonts w:cs="Arial" w:ascii="Bookman Old Style" w:hAnsi="Bookman Old Style"/>
          <w:color w:val="000000"/>
          <w:sz w:val="28"/>
          <w:szCs w:val="28"/>
        </w:rPr>
        <w:t>нашого закла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авжди відкриті для Вас. Залиште своє повідомлення в гостьовій книзі і ми неодмінно на нього відповімо.</w:t>
      </w:r>
    </w:p>
    <w:p>
      <w:pPr>
        <w:pStyle w:val="Normal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50:00Z</dcterms:created>
  <dc:creator>Admin</dc:creator>
  <dc:description/>
  <cp:keywords/>
  <dc:language>en-US</dc:language>
  <cp:lastModifiedBy>Admin</cp:lastModifiedBy>
  <dcterms:modified xsi:type="dcterms:W3CDTF">2012-03-05T10:06:00Z</dcterms:modified>
  <cp:revision>5</cp:revision>
  <dc:subject/>
  <dc:title/>
</cp:coreProperties>
</file>