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31849B"/>
          <w:sz w:val="32"/>
          <w:szCs w:val="32"/>
          <w:lang w:val="en-US"/>
        </w:rPr>
      </w:pPr>
      <w:r>
        <w:rPr>
          <w:rFonts w:cs="Helvetica" w:ascii="Bookman Old Style" w:hAnsi="Bookman Old Style"/>
          <w:b/>
          <w:color w:val="C00000"/>
          <w:sz w:val="28"/>
          <w:szCs w:val="28"/>
          <w:lang w:val="en-US"/>
        </w:rPr>
        <w:drawing>
          <wp:inline distT="0" distB="0" distL="0" distR="0">
            <wp:extent cx="3829050" cy="551180"/>
            <wp:effectExtent l="0" t="0" r="0" b="0"/>
            <wp:docPr id="1" name="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C00000"/>
          <w:sz w:val="32"/>
          <w:szCs w:val="32"/>
          <w:lang w:val="en-US"/>
        </w:rPr>
      </w:pPr>
      <w:r>
        <w:rPr>
          <w:rFonts w:cs="Arial" w:ascii="Bookman Old Style" w:hAnsi="Bookman Old Style"/>
          <w:b/>
          <w:color w:val="C00000"/>
          <w:sz w:val="32"/>
          <w:szCs w:val="32"/>
          <w:lang w:val="en-US"/>
        </w:rPr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C00000"/>
          <w:sz w:val="32"/>
          <w:szCs w:val="32"/>
          <w:lang w:val="ru-RU"/>
        </w:rPr>
      </w:pPr>
      <w:r>
        <w:rPr>
          <w:rFonts w:cs="Arial" w:ascii="Bookman Old Style" w:hAnsi="Bookman Old Style"/>
          <w:b/>
          <w:color w:val="C00000"/>
          <w:sz w:val="32"/>
          <w:szCs w:val="32"/>
        </w:rPr>
        <w:t>Роль родини в музичному вихованні дітей</w:t>
      </w:r>
    </w:p>
    <w:p>
      <w:pPr>
        <w:pStyle w:val="Normal"/>
        <w:ind w:firstLine="851"/>
        <w:jc w:val="both"/>
        <w:textAlignment w:val="top"/>
        <w:rPr/>
      </w:pPr>
      <w:r>
        <w:rPr>
          <w:rFonts w:cs="Arial" w:ascii="Bookman Old Style" w:hAnsi="Bookman Old Style"/>
          <w:color w:val="333333"/>
        </w:rPr>
        <w:br/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         Сім’я  є найважливішим середовищем формування та розвитку особистості: тут дитина народжується, зростає, пізнає світ,соціалізується. Саме в родині розвиваються її почуття, закладаються моральні цінності, формується фізичне та психічне здоров’я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Прикро констатувати той факт, що сьогодні батьки приділяють вихованню дітей недостатню увагу, а роль домашнього вихователя здебільшого виконує телевізор. Мультфільми, фільми й різноманітні шоу, які переглядає малеча вдома, часто-густо не несуть виховної ідеї, ба навіть завдають шкоди розумовому та психічному розвитку дитини. І навіть найдорожчі іграшки та речі не навчать її ввічливості, чуйності,  працьовитості, не прищеплять здатність розуміти й цінувати прекрасне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333333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1290</wp:posOffset>
                </wp:positionH>
                <wp:positionV relativeFrom="paragraph">
                  <wp:posOffset>59055</wp:posOffset>
                </wp:positionV>
                <wp:extent cx="3371850" cy="2409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409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Сьогодні  почасти втрачена можливість постійного спілкуван- ня дитини зі старшими членами родини, особливо з дідом та бабусею, які здебільшого живуть окремо й не можуть виховувати онуків, розповідати їм казки, співати народних пісень. Та й з материнських вуст сучасні діти лише зрідка чують народну потішку чи колискову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89.75pt;mso-wrap-distance-left:9.05pt;mso-wrap-distance-right:9.05pt;mso-wrap-distance-top:0pt;mso-wrap-distance-bottom:0pt;margin-top:4.65pt;mso-position-vertical-relative:text;margin-left:21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Сьогодні  почасти втрачена можливість постійного спілкуван- ня дитини зі старшими членами родини, особливо з дідом та бабусею, які здебільшого живуть окремо й не можуть виховувати онуків, розповідати їм казки, співати народних пісень. Та й з материнських вуст сучасні діти лише зрідка чують народну потішку чи колискову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/>
        <w:drawing>
          <wp:inline distT="0" distB="0" distL="0" distR="0">
            <wp:extent cx="2804160" cy="22631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Молоді батьки недооцінюють величезне виховне та пізнавальне значення музичного мистецтва.</w:t>
      </w:r>
    </w:p>
    <w:p>
      <w:pPr>
        <w:pStyle w:val="Normal"/>
        <w:ind w:firstLine="851"/>
        <w:jc w:val="both"/>
        <w:textAlignment w:val="top"/>
        <w:rPr/>
      </w:pPr>
      <w:r>
        <w:rPr>
          <w:rFonts w:cs="Arial" w:ascii="Bookman Old Style" w:hAnsi="Bookman Old Style"/>
          <w:b/>
          <w:color w:val="C00000"/>
          <w:sz w:val="28"/>
          <w:szCs w:val="28"/>
        </w:rPr>
        <w:t>Музик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– це відтворення людських почуттів у їх становленні та розвитку, найтонших відтінків радості й суму, в їх зіткненнях та перетвореннях. Вона здатна  на такі глибокі узагальнення емоційного життя людини, яких немає в жодному іншому виді мистецтва, й містить у собі багатющий розвивальний потенціал. Провідною її роллю є </w:t>
      </w:r>
      <w:r>
        <w:rPr>
          <w:rFonts w:cs="Arial" w:ascii="Bookman Old Style" w:hAnsi="Bookman Old Style"/>
          <w:b/>
          <w:color w:val="C00000"/>
          <w:sz w:val="28"/>
          <w:szCs w:val="28"/>
        </w:rPr>
        <w:t>емоційний розвито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дитини.  Батьки співають колискові, втішаючи своїх малюків, а ті співають їх лялькам. Водночас заспокійлива музика – це  не обов’язково пісні. Матері всіх часів і народів з далеких часів мугикали своїм дітям найпростішу мелодію, що складається з двох звуків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Спільне з дорослими слухання музики та обговорення  почуттів, які вона викликала,  заохочує до обміну думками про власні емоції. Діти, знаємо, є природженими танцюристами. Якщо дати їм змогу вільно реагувати на веселу музику, вони охоче вигадуватимуть різноманітні танцювальні рухи для вияву своїх почуттів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 xml:space="preserve">Практика роботи з дошкільниками засвідчує те, що заняття музикою стимулюють </w:t>
      </w:r>
      <w:r>
        <w:rPr>
          <w:rFonts w:cs="Arial" w:ascii="Bookman Old Style" w:hAnsi="Bookman Old Style"/>
          <w:b/>
          <w:color w:val="C00000"/>
          <w:sz w:val="28"/>
          <w:szCs w:val="28"/>
        </w:rPr>
        <w:t>розвиток їхнього мовлення</w:t>
      </w:r>
      <w:r>
        <w:rPr>
          <w:rFonts w:cs="Arial" w:ascii="Bookman Old Style" w:hAnsi="Bookman Old Style"/>
          <w:color w:val="333333"/>
          <w:sz w:val="28"/>
          <w:szCs w:val="28"/>
        </w:rPr>
        <w:t>. Будь-яке розмовне мовлення є ритмічним, і малята залюбки «граються» з словами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Взаємозв’язок між усіма аспектами впливу музики на дітей відбувається у різних формах музичної діяльності. Емоційний відгук  і розвинутий музичний слух дають змогу відгукнутися на добрі почуття і вчинки, активізують розумову діяльність і, постійно вдосконалюючи рухи, розвивають фізично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6"/>
          <w:szCs w:val="6"/>
          <w:lang w:val="ru-RU" w:eastAsia="en-US"/>
        </w:rPr>
      </w:pPr>
      <w:r>
        <w:rPr>
          <w:rFonts w:cs="Arial" w:ascii="Bookman Old Style" w:hAnsi="Bookman Old Style"/>
          <w:color w:val="333333"/>
          <w:sz w:val="6"/>
          <w:szCs w:val="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11430</wp:posOffset>
                </wp:positionV>
                <wp:extent cx="2914650" cy="2390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390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Дошкільні роки – це час   найбільшого нагромадження музичних вражень, інтенсив- ного розвитку музичного сприйняття. Дитина ознайом люється зі світом музики, охоче долучається до музичної діяльності, їй цікаві заняття, пов’язані з музикою, коли вони добре організовані (співи, танці, ігри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88.25pt;mso-wrap-distance-left:9.05pt;mso-wrap-distance-right:9.05pt;mso-wrap-distance-top:0pt;mso-wrap-distance-bottom:0pt;margin-top:0.9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Дошкільні роки – це час   найбільшого нагромадження музичних вражень, інтенсив- ного розвитку музичного сприйняття. Дитина ознайом люється зі світом музики, охоче долучається до музичної діяльності, їй цікаві заняття, пов’язані з музикою, коли вони добре організовані (співи, танці, ігр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/>
        <w:t xml:space="preserve">                                                           </w:t>
      </w:r>
      <w:r>
        <w:rPr/>
        <w:drawing>
          <wp:inline distT="0" distB="0" distL="0" distR="0">
            <wp:extent cx="3108960" cy="23317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Успіх музичного виховання, здійснюваного в дошкільному закладі, чимало залежить від того, як організоване виховання в родині. Саме в сім’ї, у її традиціях криються джерела музичного обдаровання дитини – вони ще не прокинулись, але чекають відчутного і своєчасного дотику до них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6"/>
          <w:szCs w:val="6"/>
          <w:lang w:val="ru-RU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  <w:lang w:val="ru-RU"/>
        </w:rPr>
        <w:t xml:space="preserve">          </w:t>
      </w:r>
    </w:p>
    <w:p>
      <w:pPr>
        <w:pStyle w:val="Normal"/>
        <w:ind w:firstLine="851"/>
        <w:jc w:val="center"/>
        <w:textAlignment w:val="top"/>
        <w:rPr>
          <w:rFonts w:ascii="Bookman Old Style" w:hAnsi="Bookman Old Style" w:cs="Arial"/>
          <w:b/>
          <w:b/>
          <w:color w:val="C00000"/>
          <w:sz w:val="28"/>
          <w:szCs w:val="28"/>
          <w:lang w:val="ru-RU"/>
        </w:rPr>
      </w:pPr>
      <w:r>
        <w:rPr>
          <w:rFonts w:cs="Arial" w:ascii="Bookman Old Style" w:hAnsi="Bookman Old Style"/>
          <w:b/>
          <w:color w:val="C00000"/>
          <w:sz w:val="28"/>
          <w:szCs w:val="28"/>
        </w:rPr>
        <w:t>Пам'ятка для батьків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br/>
        <w:t xml:space="preserve">           • Раннє проявлення музичних здібностей говорить про необхідність починати музичний розвиток дитини як можна раніше. «Якщо не закласти з самого початку міцний фундамент, то марно намагатися побудувати міцний будинок: навіть якщо воно буде красиве зовні, воно все одно розвалиться на шматки від сильного вітру і землетрусу», - вважають педагоги. Час, згаяний для можливості формування інтелекту, творчих, музичних здібностей дитини, буде непоправним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Шлях розвитку музикальності кожної людини неоднаковий. Тому не слід засмучуватися, якщо у вашого малюка немає настрою щось заспівати або йому не хочеться танцювати, а якщо і виникають подібні бажання, то спів, на ваш погляд, здається далеким від досконалості, а рухи смішні і незграбні. Не турбуйтеся! Кількісні накопичення обов'язково перейдуть в якісні. Для цього потрібен час і терпіння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Відсутність будь-якої з здібностей може гальмувати розвиток інших. Значить, завданням дорослого є усунення небажаного гальма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Не «приклеюйте» вашій дитині «ярлик» - немузичний, якщо ви нічого не зробили для того, щоб цю музикальність у нього розвинути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color w:val="888888"/>
          <w:sz w:val="28"/>
          <w:szCs w:val="28"/>
        </w:rPr>
      </w:pPr>
      <w:r>
        <w:rPr>
          <w:rFonts w:cs="Bookman Old Style" w:ascii="Bookman Old Style" w:hAnsi="Bookman Old Style"/>
          <w:color w:val="888888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06:00Z</dcterms:created>
  <dc:creator>Admin</dc:creator>
  <dc:description/>
  <cp:keywords/>
  <dc:language>en-US</dc:language>
  <cp:lastModifiedBy>Admin</cp:lastModifiedBy>
  <dcterms:modified xsi:type="dcterms:W3CDTF">2012-04-09T08:26:00Z</dcterms:modified>
  <cp:revision>12</cp:revision>
  <dc:subject/>
  <dc:title/>
</cp:coreProperties>
</file>