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оради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сихолога</w:t>
      </w:r>
    </w:p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>
          <w:rFonts w:cs="Arial" w:ascii="Bookman Old Style" w:hAnsi="Bookman Old Style"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кові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ор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психічног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звитку дітей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д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ародження д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се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ків</w:t>
      </w:r>
    </w:p>
    <w:p>
      <w:pPr>
        <w:pStyle w:val="Normal"/>
        <w:shd w:fill="F5F5F5" w:val="clear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льш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уднощів 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дитиною 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її вихо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бать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прич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івськ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компетент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бо недостатнь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інформова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вік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и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тей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у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 доступ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ї 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п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знижують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мог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не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ла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едін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вичок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обслугов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спілкуванн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іт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ієнт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вік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их можливостя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дбання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к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и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жн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ап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ранній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 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ідрізняє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д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ізичного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та ї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рімк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остання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пох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л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а етап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від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рок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182880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143000"/>
                                  <wp:effectExtent l="0" t="0" r="0" b="0"/>
                                  <wp:docPr id="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105pt;mso-wrap-distance-left:9.05pt;mso-wrap-distance-right:9.05pt;mso-wrap-distance-top:0pt;mso-wrap-distance-bottom:0pt;margin-top:7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143000"/>
                            <wp:effectExtent l="0" t="0" r="0" b="0"/>
                            <wp:docPr id="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8735</wp:posOffset>
                </wp:positionV>
                <wp:extent cx="414337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шому ро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відбува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ий розвит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тт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догля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спілк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 перши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ізн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лизь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го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і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гляд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у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ідповіда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сміш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вук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рухом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127.5pt;mso-wrap-distance-left:9.05pt;mso-wrap-distance-right:9.05pt;mso-wrap-distance-top:0pt;mso-wrap-distance-bottom:0pt;margin-top:3.0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шому ро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відбува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ий розвито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тт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догля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спілк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 перши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ізн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лизь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го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і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гляд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у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ідповіда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сміш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вук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рухом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а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акці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ва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"комплекс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жвав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" повин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'яви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місяц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она 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мов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умо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мов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упо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хоп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 утрим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вдяки розвитку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1026795</wp:posOffset>
                </wp:positionV>
                <wp:extent cx="145732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57300" cy="1476375"/>
                                  <wp:effectExtent l="0" t="0" r="0" b="0"/>
                                  <wp:docPr id="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125.25pt;mso-wrap-distance-left:9.05pt;mso-wrap-distance-right:9.05pt;mso-wrap-distance-top:0pt;mso-wrap-distance-bottom:0pt;margin-top:80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57300" cy="1476375"/>
                            <wp:effectExtent l="0" t="0" r="0" b="0"/>
                            <wp:docPr id="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4543425" cy="1562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 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р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тримува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вати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здійс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бстежу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, 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умо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 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панов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ух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оризонтальн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ложен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вч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3.05pt;mso-wrap-distance-left:9.05pt;mso-wrap-distance-right:9.05pt;mso-wrap-distance-top:0pt;mso-wrap-distance-bottom:0pt;margin-top:5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 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р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тримува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вати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здійс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бстежу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, 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умо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 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панов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ух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оризонтальн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ложен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вч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0"/>
          <w:szCs w:val="20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сто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ходит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довж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во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іт, во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ніпулю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реаг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'єк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ь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ртнер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пізнаваль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1704975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5875" cy="1628775"/>
                                  <wp:effectExtent l="0" t="0" r="0" b="0"/>
                                  <wp:docPr id="10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36.35pt;mso-wrap-distance-left:9.05pt;mso-wrap-distance-right:9.05pt;mso-wrap-distance-top:0pt;mso-wrap-distance-bottom:0pt;margin-top:1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85875" cy="1628775"/>
                            <wp:effectExtent l="0" t="0" r="0" b="0"/>
                            <wp:docPr id="11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-34290</wp:posOffset>
                </wp:positionV>
                <wp:extent cx="4314825" cy="179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нця перш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у жи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р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лов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лкуванні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енн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малю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уяв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ташова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орі.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ві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винен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ти звернен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нього мо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говор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5pt;height:141pt;mso-wrap-distance-left:9.05pt;mso-wrap-distance-right:9.05pt;mso-wrap-distance-top:0pt;mso-wrap-distance-bottom:0pt;margin-top:-2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нця перш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у жи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р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лов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лкуванні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енн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малю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уяв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ташова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орі.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ві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винен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ти звернен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нього мо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гово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що складаю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од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го складу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чин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1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панов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ми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ьб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бігом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занням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киданням, 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єтьс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гу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ру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сліду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му важли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ер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ваг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ет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яд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: "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М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удем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кла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бою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товх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льн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."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4360545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обстеж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очатку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крива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р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уміє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її мож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ристовува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мність, поті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ввідн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 властивостя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струль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 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икористову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г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35pt;height:108.75pt;mso-wrap-distance-left:9.05pt;mso-wrap-distance-right:9.05pt;mso-wrap-distance-top:0pt;mso-wrap-distance-bottom:0pt;margin-top:1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обстеж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: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очатку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крива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р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уміє,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її мож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ристовува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мність, поті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ввідн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 властивостя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струль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 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икористову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г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1659255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3500" cy="1257300"/>
                                  <wp:effectExtent l="0" t="0" r="0" b="0"/>
                                  <wp:docPr id="1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08.75pt;mso-wrap-distance-left:9.05pt;mso-wrap-distance-right:9.05pt;mso-wrap-distance-top:0pt;mso-wrap-distance-bottom:0pt;margin-top: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33500" cy="1257300"/>
                            <wp:effectExtent l="0" t="0" r="0" b="0"/>
                            <wp:docPr id="1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16"/>
          <w:szCs w:val="16"/>
          <w:lang w:val="ru-RU"/>
        </w:rPr>
      </w:pPr>
      <w:r>
        <w:rPr>
          <w:rFonts w:cs="Arial" w:ascii="Bookman Old Style" w:hAnsi="Bookman Old Style"/>
          <w:color w:val="888888"/>
          <w:sz w:val="16"/>
          <w:szCs w:val="16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ночку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струльку.</w: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ю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із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м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родж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літк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дити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бить перш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роб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заємоді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інш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ігров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олов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дба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свідом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б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к самостійного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уб'єк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воєї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жання.</w:t>
      </w:r>
    </w:p>
    <w:p>
      <w:pPr>
        <w:pStyle w:val="Normal"/>
        <w:shd w:fill="F5F5F5" w:val="clear"/>
        <w:ind w:hanging="142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  <w:lang w:val="ru-RU" w:eastAsia="en-US"/>
        </w:rPr>
        <w:drawing>
          <wp:inline distT="0" distB="0" distL="0" distR="0">
            <wp:extent cx="1323340" cy="152400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4773930" cy="1532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менту (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 3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) почина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епох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трима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з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"криз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"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звич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 ві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проводжу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ертістю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приз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агресивністю, різкими змін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настр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 поведі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120.7pt;mso-wrap-distance-left:9.05pt;mso-wrap-distance-right:9.05pt;mso-wrap-distance-top:0pt;mso-wrap-distance-bottom:0pt;margin-top:2.6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менту (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 3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) починаєть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епох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трима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з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"криз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"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звич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 ві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проводжу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ертістю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приз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агресивністю, різкими змін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настр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 поведін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р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нфлікт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род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самостій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незалеж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обмеж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ього прагн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б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х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шкільне дитинст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3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7)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арактериз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зноманіт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ячої діяль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бут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разотворч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трудової т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шої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ве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 м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значатися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 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 інш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, 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цікавле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і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иватися.</w:t>
      </w:r>
    </w:p>
    <w:p>
      <w:pPr>
        <w:pStyle w:val="Normal"/>
        <w:shd w:fill="F5F5F5" w:val="clear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1781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мі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ої-небудь ме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40.2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мі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ої-небудь ме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9525</wp:posOffset>
                </wp:positionV>
                <wp:extent cx="1426845" cy="200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09675" cy="1904365"/>
                                  <wp:effectExtent l="0" t="0" r="0" b="0"/>
                                  <wp:docPr id="21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35pt;height:158.25pt;mso-wrap-distance-left:9.05pt;mso-wrap-distance-right:9.05pt;mso-wrap-distance-top:0pt;mso-wrap-distance-bottom:0pt;margin-top:0.7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09675" cy="1904365"/>
                            <wp:effectExtent l="0" t="0" r="0" b="0"/>
                            <wp:docPr id="22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2028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left="-142" w:firstLine="709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ій-небудь ме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протяг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сього 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59.7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left="-142" w:firstLine="709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ій-небудь ме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протяг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сього 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2540</wp:posOffset>
                </wp:positionH>
                <wp:positionV relativeFrom="paragraph">
                  <wp:posOffset>140970</wp:posOffset>
                </wp:positionV>
                <wp:extent cx="4714875" cy="1600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firstLine="851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Тільки до</w:t>
                            </w: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се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здат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нувати 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 влас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 поставле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,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волікаючись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беріга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нтерес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онтрол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еб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цін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езульта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йчастіш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ть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чекаю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 ві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’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іть чоти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25pt;height:126pt;mso-wrap-distance-left:9.05pt;mso-wrap-distance-right:9.05pt;mso-wrap-distance-top:0pt;mso-wrap-distance-bottom:0pt;margin-top:11.1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firstLine="851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Тільки до</w:t>
                      </w: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се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здат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нувати 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 влас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 поставле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,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волікаючись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беріга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нтерес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онтрол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еб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цін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езульта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йчастіш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ть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чекаю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 ві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’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іть чоти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  <w:drawing>
          <wp:inline distT="0" distB="0" distL="0" distR="0">
            <wp:extent cx="1266825" cy="1419225"/>
            <wp:effectExtent l="0" t="0" r="0" b="0"/>
            <wp:docPr id="2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1351280</wp:posOffset>
                </wp:positionV>
                <wp:extent cx="1221105" cy="19494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28700" cy="1875790"/>
                                  <wp:effectExtent l="0" t="0" r="0" b="0"/>
                                  <wp:docPr id="27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153.5pt;mso-wrap-distance-left:9.05pt;mso-wrap-distance-right:9.05pt;mso-wrap-distance-top:0pt;mso-wrap-distance-bottom:0pt;margin-top:106.4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28700" cy="1875790"/>
                            <wp:effectExtent l="0" t="0" r="0" b="0"/>
                            <wp:docPr id="28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2700</wp:posOffset>
                </wp:positionV>
                <wp:extent cx="4973955" cy="16351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ind w:firstLine="851"/>
                              <w:jc w:val="both"/>
                              <w:textAlignment w:val="top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ттєв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надбання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очно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образн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яки як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 можли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чаль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яльність. Щоб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зумі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легк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ону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дитині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ес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 треб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ид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х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 нього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поня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лег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важ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понятт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и,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би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сново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65pt;height:128.75pt;mso-wrap-distance-left:9.05pt;mso-wrap-distance-right:9.05pt;mso-wrap-distance-top:0pt;mso-wrap-distance-bottom:0pt;margin-top:-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ind w:firstLine="851"/>
                        <w:jc w:val="both"/>
                        <w:textAlignment w:val="top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ттєв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надбання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очно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образне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яки як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 можли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чаль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яльність. Щоб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зумі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легк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ону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дитині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ес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 треб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ид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х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 нього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поня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лег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важ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понятт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и,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би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сново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888888"/>
          <w:sz w:val="28"/>
          <w:szCs w:val="28"/>
          <w:lang w:val="ru-RU" w:eastAsia="en-US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р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різня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нятт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имвол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исленн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огіч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’являється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світогля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ерш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ич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зріває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ціаль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зиція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 бу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я до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аються переду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чальної.</w:t>
      </w:r>
    </w:p>
    <w:p>
      <w:pPr>
        <w:pStyle w:val="Normal"/>
        <w:shd w:fill="F5F5F5" w:val="clear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shd w:fill="F5F5F5" w:val="clear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ам'ятайте,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що розвиток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и проходить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тупов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лідовн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кожному етап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а повин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осягти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евних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результатів.</w:t>
      </w:r>
    </w:p>
    <w:p>
      <w:pPr>
        <w:pStyle w:val="Normal"/>
        <w:shd w:fill="F5F5F5" w:val="clear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Fonts w:cs="Arial" w:ascii="Bookman Old Style" w:hAnsi="Bookman Old Style"/>
          <w:b/>
          <w:color w:val="286D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4:00Z</dcterms:created>
  <dc:creator>Admin</dc:creator>
  <dc:description/>
  <cp:keywords/>
  <dc:language>en-US</dc:language>
  <cp:lastModifiedBy>Admin</cp:lastModifiedBy>
  <dcterms:modified xsi:type="dcterms:W3CDTF">2012-02-23T09:44:00Z</dcterms:modified>
  <cp:revision>2</cp:revision>
  <dc:subject/>
  <dc:title/>
</cp:coreProperties>
</file>