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b/>
          <w:b/>
          <w:color w:val="E36C0A"/>
          <w:sz w:val="28"/>
          <w:szCs w:val="28"/>
        </w:rPr>
      </w:pPr>
      <w:r>
        <w:rPr>
          <w:rFonts w:cs="Bookman Old Style" w:ascii="Bookman Old Style" w:hAnsi="Bookman Old Style"/>
          <w:b/>
          <w:color w:val="E36C0A"/>
          <w:sz w:val="28"/>
          <w:szCs w:val="28"/>
        </w:rPr>
        <w:t>Поради психолог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</w:rPr>
        <w:br/>
      </w:r>
      <w:r>
        <w:rPr>
          <w:rFonts w:cs="Bookman Old Style" w:ascii="Bookman Old Style" w:hAnsi="Bookman Old Style"/>
          <w:b/>
          <w:i/>
          <w:color w:val="7030A0"/>
          <w:sz w:val="28"/>
          <w:szCs w:val="28"/>
        </w:rPr>
        <w:t>Вікові норми психічного розвитку дітей</w:t>
        <w:br/>
        <w:t>від народження до семи рокі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7030A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7030A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Більшість труднощів у спілкуванні з дитиною та у її вихованні виникають у батьків з причини батьківського некомпетентності або недостатньої поінформованості про вікові періоди і норми розвитку дітей. Дуже часто батьки чекають від дитини того, що не доступно її віку і, навпаки, знижують свої вимоги до неї в області поведінки, навичок самообслуговування та спілкування. Дорослим необхідно чітко орієнтуватися у вікових періодах дитинства і нових можливостях, надбаннях психіки, які повинні виникати на кожному етапі розвитку дитин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Отже, ранній вік від народження до трьох років, відрізняється єдністю фізичного і психічного розвитку та їх стрімким зростанням. Епоха раннього віку ділиться на два етапи: від народження до року і від року до трьох років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5885</wp:posOffset>
                </wp:positionV>
                <wp:extent cx="1828800" cy="1333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619250" cy="1143000"/>
                                  <wp:effectExtent l="0" t="0" r="0" b="0"/>
                                  <wp:docPr id="2" name="Рисунок 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31" r="-2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pt;height:105pt;mso-wrap-distance-left:9.05pt;mso-wrap-distance-right:9.05pt;mso-wrap-distance-top:0pt;mso-wrap-distance-bottom:0pt;margin-top:7.5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619250" cy="1143000"/>
                            <wp:effectExtent l="0" t="0" r="0" b="0"/>
                            <wp:docPr id="3" name="Рисунок 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31" r="-2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3565</wp:posOffset>
                </wp:positionH>
                <wp:positionV relativeFrom="paragraph">
                  <wp:posOffset>38735</wp:posOffset>
                </wp:positionV>
                <wp:extent cx="414337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Hps"/>
                                <w:rFonts w:eastAsia="Bookman Old Style" w:cs="Bookman Old Style" w:ascii="Bookman Old Style" w:hAnsi="Bookman Old Style"/>
                                <w:color w:val="333333"/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ершому роц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життя відбуваєтьс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ктивний розвиток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органі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чутті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цесі догляд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 спілкуванн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з перших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ісяці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життя дити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пізнає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близьк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рослого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осереджує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вій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гляд 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лух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решт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відповідає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рослом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смішкою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звуками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 рухом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25pt;height:127.5pt;mso-wrap-distance-left:9.05pt;mso-wrap-distance-right:9.05pt;mso-wrap-distance-top:0pt;mso-wrap-distance-bottom:0pt;margin-top:3.05pt;mso-position-vertical-relative:text;margin-left:145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Hps"/>
                          <w:rFonts w:eastAsia="Bookman Old Style" w:cs="Bookman Old Style" w:ascii="Bookman Old Style" w:hAnsi="Bookman Old Style"/>
                          <w:color w:val="333333"/>
                          <w:sz w:val="28"/>
                          <w:szCs w:val="28"/>
                          <w:lang w:val="en-US"/>
                        </w:rPr>
                        <w:t xml:space="preserve">       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ершому роц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життя відбуваєтьс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ктивний розвиток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органі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чутті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цесі догляд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 спілкуванн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з перших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ісяці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життя дити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пізнає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близьк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рослого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осереджує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вій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гляд 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лух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решт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відповідає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рослом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смішкою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звуками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 рухом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Дана реакція, названа "комплексом пожвавлення" повинна з'явитися до трьох місяців життя. Вона є умовою і передумовою для розвитку спілкування між дитиною і дорослим. Немовля поступово вчиться схоплювати й утримувати предмети завдяки розвитку ру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2465</wp:posOffset>
                </wp:positionH>
                <wp:positionV relativeFrom="paragraph">
                  <wp:posOffset>1026795</wp:posOffset>
                </wp:positionV>
                <wp:extent cx="1457325" cy="15906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257300" cy="1476375"/>
                                  <wp:effectExtent l="0" t="0" r="0" b="0"/>
                                  <wp:docPr id="6" name="Рисунок 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24" r="-2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147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75pt;height:125.25pt;mso-wrap-distance-left:9.05pt;mso-wrap-distance-right:9.05pt;mso-wrap-distance-top:0pt;mso-wrap-distance-bottom:0pt;margin-top:80.85pt;mso-position-vertical-relative:text;margin-left:352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257300" cy="1476375"/>
                            <wp:effectExtent l="0" t="0" r="0" b="0"/>
                            <wp:docPr id="7" name="Рисунок 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24" r="-2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147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910</wp:posOffset>
                </wp:positionH>
                <wp:positionV relativeFrom="paragraph">
                  <wp:posOffset>69215</wp:posOffset>
                </wp:positionV>
                <wp:extent cx="4543425" cy="15627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425" cy="156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709"/>
                              <w:jc w:val="both"/>
                              <w:rPr/>
                            </w:pP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-ти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ісяців дитина повин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бр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утримувати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едмет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осереджуватис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ьом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 здійснюв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ст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ії з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едметом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обстежуюч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його, щ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є умовою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формування мисленн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.</w:t>
                              <w:br/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-ти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ісяці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опановує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амостійни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уха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горизонтальном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ложенн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, вчить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7.75pt;height:123.05pt;mso-wrap-distance-left:9.05pt;mso-wrap-distance-right:9.05pt;mso-wrap-distance-top:0pt;mso-wrap-distance-bottom:0pt;margin-top:5.4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ind w:left="-142" w:firstLine="709"/>
                        <w:jc w:val="both"/>
                        <w:rPr/>
                      </w:pP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-ти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ісяців дитина повин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бр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утримувати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едмет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осереджуватис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ьом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 здійснюв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ст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ії з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едметом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обстежуюч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його, щ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є умовою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формування мисленн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.</w:t>
                        <w:br/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  <w:lang w:val="ru-RU"/>
                        </w:rPr>
                        <w:t xml:space="preserve">  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-ти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ісяці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опановує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амостійни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уха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горизонтальном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ложенн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, вчить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</w:rPr>
        <w:t>стояти і ходити. Дитина продовжує освоювати навколишній світ, вона вже маніпулює з предметами і реагує на дорослого не просто як на об'єкт навколишнього, а як на партнера у пізнавальній діяльності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24765</wp:posOffset>
                </wp:positionV>
                <wp:extent cx="1704975" cy="17316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73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285875" cy="1628775"/>
                                  <wp:effectExtent l="0" t="0" r="0" b="0"/>
                                  <wp:docPr id="10" name="Рисунок 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21" r="-2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25pt;height:136.35pt;mso-wrap-distance-left:9.05pt;mso-wrap-distance-right:9.05pt;mso-wrap-distance-top:0pt;mso-wrap-distance-bottom:0pt;margin-top:1.9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285875" cy="1628775"/>
                            <wp:effectExtent l="0" t="0" r="0" b="0"/>
                            <wp:docPr id="11" name="Рисунок 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21" r="-2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4970</wp:posOffset>
                </wp:positionH>
                <wp:positionV relativeFrom="paragraph">
                  <wp:posOffset>-34290</wp:posOffset>
                </wp:positionV>
                <wp:extent cx="4314825" cy="1790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825" cy="179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Hps"/>
                                <w:rFonts w:eastAsia="Bookman Old Style" w:cs="Bookman Old Style" w:ascii="Bookman Old Style" w:hAnsi="Bookman Old Style"/>
                                <w:color w:val="333333"/>
                                <w:sz w:val="28"/>
                                <w:szCs w:val="28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кінця перш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ку житт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а повин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ктивн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ивч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едмети 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стір 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иявля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треб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іловом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пілкуванні з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рослим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цесі ць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ивчення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У малюк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формується уявленн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 властивост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едмета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зташован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сторі. 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ьому віц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алюк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винен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зуміти звернен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 нього мов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 говори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9.75pt;height:141pt;mso-wrap-distance-left:9.05pt;mso-wrap-distance-right:9.05pt;mso-wrap-distance-top:0pt;mso-wrap-distance-bottom:0pt;margin-top:-2.7pt;mso-position-vertical-relative:text;margin-left:131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Hps"/>
                          <w:rFonts w:eastAsia="Bookman Old Style" w:cs="Bookman Old Style" w:ascii="Bookman Old Style" w:hAnsi="Bookman Old Style"/>
                          <w:color w:val="333333"/>
                          <w:sz w:val="28"/>
                          <w:szCs w:val="28"/>
                          <w:lang w:val="ru-RU"/>
                        </w:rPr>
                        <w:t xml:space="preserve">   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кінця перш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ку житт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а повин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ктивн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ивч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едмети 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стір 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иявля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треб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іловом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пілкуванні з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рослим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цесі ць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ивчення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У малюк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формується уявленн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 властивост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едмета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зташован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сторі. 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ьому віц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алюк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винен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зуміти звернен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 нього мов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 говори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рості слова, що складаються іноді з одного складу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Починаючи з 1 року до трьох, дитина опановує самостійними складними рухами: ходьбою, бігом, лазанням, киданням, і т. д. Дитина не тільки активно рухається, а й вчиться регулювати власний рух, наслідуючи дорослого. Саме тому важливо постійно звертати увагу малюка на мету і порядок виконання дії: "Ми будемо катати м'ячик. Поклади м'ячик перед собою, як я, а тепер штовхни м'ячик сильно, як я."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955</wp:posOffset>
                </wp:positionH>
                <wp:positionV relativeFrom="paragraph">
                  <wp:posOffset>15875</wp:posOffset>
                </wp:positionV>
                <wp:extent cx="4360545" cy="138112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851"/>
                              <w:jc w:val="both"/>
                              <w:rPr/>
                            </w:pP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ереходи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 обстеженн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едмет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 дії з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едметом: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початку во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читьс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кривати 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крив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баночк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розуміє,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що її мож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икористовувати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як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ємність, потім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піввідноси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ю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баночк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 властивостя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каструлькою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, нарешт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використовує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 гр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3.35pt;height:108.75pt;mso-wrap-distance-left:9.05pt;mso-wrap-distance-right:9.05pt;mso-wrap-distance-top:0pt;mso-wrap-distance-bottom:0pt;margin-top:1.2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ind w:left="-142" w:firstLine="851"/>
                        <w:jc w:val="both"/>
                        <w:rPr/>
                      </w:pP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ереходи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 обстеженн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едмет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 дії з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едметом: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початку во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читьс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кривати 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крив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баночк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розуміє,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що її мож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икористовувати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як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ємність, потім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піввідноси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ю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баночк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 властивостя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каструлькою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, нарешт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використовує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 гр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20540</wp:posOffset>
                </wp:positionH>
                <wp:positionV relativeFrom="paragraph">
                  <wp:posOffset>15875</wp:posOffset>
                </wp:positionV>
                <wp:extent cx="1659255" cy="13811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333500" cy="1257300"/>
                                  <wp:effectExtent l="0" t="0" r="0" b="0"/>
                                  <wp:docPr id="15" name="Рисунок 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33" r="-2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0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65pt;height:108.75pt;mso-wrap-distance-left:9.05pt;mso-wrap-distance-right:9.05pt;mso-wrap-distance-top:0pt;mso-wrap-distance-bottom:0pt;margin-top:1.25pt;mso-position-vertical-relative:text;margin-left:340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333500" cy="1257300"/>
                            <wp:effectExtent l="0" t="0" r="0" b="0"/>
                            <wp:docPr id="16" name="Рисунок 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Рисунок 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33" r="-2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0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баночку, як каструльку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</w:t>
      </w:r>
      <w:r>
        <w:rPr>
          <w:rFonts w:cs="Bookman Old Style" w:ascii="Bookman Old Style" w:hAnsi="Bookman Old Style"/>
          <w:sz w:val="28"/>
          <w:szCs w:val="28"/>
        </w:rPr>
        <w:t>Мова дитини тепер ставати самостійною і активною. На тлі активізації промові зароджується спілкування з однолітками, дитина робить перші спроби взаємодіяти з іншим малюком в предметній та ігровій діяльності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</w:t>
      </w:r>
      <w:r>
        <w:rPr>
          <w:rFonts w:cs="Bookman Old Style" w:ascii="Bookman Old Style" w:hAnsi="Bookman Old Style"/>
          <w:sz w:val="28"/>
          <w:szCs w:val="28"/>
        </w:rPr>
        <w:t>Головним придбанням особистості в кінці раннього віку стає усвідомлення дитиною себе, як самостійного суб'єкта, своєї особистої дії і особистого бажання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drawing>
          <wp:inline distT="0" distB="0" distL="0" distR="0">
            <wp:extent cx="1323340" cy="1524000"/>
            <wp:effectExtent l="0" t="0" r="0" b="0"/>
            <wp:docPr id="17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5865</wp:posOffset>
                </wp:positionH>
                <wp:positionV relativeFrom="paragraph">
                  <wp:posOffset>33020</wp:posOffset>
                </wp:positionV>
                <wp:extent cx="4773930" cy="15328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Style w:val="Hps"/>
                                <w:rFonts w:eastAsia="Bookman Old Style" w:cs="Bookman Old Style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ь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оменту (</w:t>
                            </w:r>
                            <w:r>
                              <w:rPr>
                                <w:rStyle w:val="Atn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 3-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х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кі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) починається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епох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шкільн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ку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ам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ей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еріод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ереход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отрима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зв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"криз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трь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х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ків"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звичай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ей вік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упроводжуєтьс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пертістю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каприза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агресивністю, різкими змінами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 настрої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та поведінц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алю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5.9pt;height:120.7pt;mso-wrap-distance-left:9.05pt;mso-wrap-distance-right:9.05pt;mso-wrap-distance-top:0pt;mso-wrap-distance-bottom:0pt;margin-top:2.6pt;mso-position-vertical-relative:text;margin-left:94.9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Style w:val="Hps"/>
                          <w:rFonts w:eastAsia="Bookman Old Style" w:cs="Bookman Old Style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ь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оменту (</w:t>
                      </w:r>
                      <w:r>
                        <w:rPr>
                          <w:rStyle w:val="Atn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 3-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х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кі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) починається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епох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шкільн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ку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ам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ей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еріод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ереход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отрима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зв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"криз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трь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х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ків"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звичай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ей вік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упроводжуєтьс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пертістю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каприза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агресивністю, різкими змінами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 настрої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та поведінц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алю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</w:t>
      </w:r>
      <w:r>
        <w:rPr>
          <w:rFonts w:cs="Bookman Old Style" w:ascii="Bookman Old Style" w:hAnsi="Bookman Old Style"/>
          <w:sz w:val="28"/>
          <w:szCs w:val="28"/>
        </w:rPr>
        <w:t>Така картина є результат конфлікту між природним прагненням дитини до самостійності і незалежності та обмеженням цього прагнення з боку дорослих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Дошкільне дитинство (від 3 до 7) характеризується розвитком різноманітних видів дитячої діяльності: ігрової, побутової, образотворчої, трудової та іншої. Рівень розвитку дитини має визначатися не тільки його вміннями в тій чи іншій діяльності, а й зацікавленістю в результаті і вмінням його добиватися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385</wp:posOffset>
                </wp:positionH>
                <wp:positionV relativeFrom="paragraph">
                  <wp:posOffset>9525</wp:posOffset>
                </wp:positionV>
                <wp:extent cx="4762500" cy="17811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178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ків мож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мінн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мі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амостійн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в'яз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шнурки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ле н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чувати потреб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бити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сутніс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у дошкільник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треб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явля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вою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уміліс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бо розвив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її є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казником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езрілості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як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буд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гальмув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й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дальший розвиток. Здатніс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ідпорядковув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вою поведінк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якої-небудь ме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, керувати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свої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чинка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формуєть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5pt;height:140.25pt;mso-wrap-distance-left:9.05pt;mso-wrap-distance-right:9.05pt;mso-wrap-distance-top:0pt;mso-wrap-distance-bottom:0pt;margin-top:0.75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ків мож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мінн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мі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амостійн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в'яз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шнурки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ле н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чувати потреб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бити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сутніс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у дошкільник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треб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явля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вою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уміліс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бо розвив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її є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казником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езрілості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як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буд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гальмув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й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дальший розвиток. Здатніс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ідпорядковув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вою поведінк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якої-небудь ме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, керувати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свої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чинкам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формуєть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63440</wp:posOffset>
                </wp:positionH>
                <wp:positionV relativeFrom="paragraph">
                  <wp:posOffset>9525</wp:posOffset>
                </wp:positionV>
                <wp:extent cx="1426845" cy="200977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2009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209675" cy="1904365"/>
                                  <wp:effectExtent l="0" t="0" r="0" b="0"/>
                                  <wp:docPr id="21" name="Рисунок 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9" t="-24" r="-3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90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35pt;height:158.25pt;mso-wrap-distance-left:9.05pt;mso-wrap-distance-right:9.05pt;mso-wrap-distance-top:0pt;mso-wrap-distance-bottom:0pt;margin-top:0.75pt;mso-position-vertical-relative:text;margin-left:367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209675" cy="1904365"/>
                            <wp:effectExtent l="0" t="0" r="0" b="0"/>
                            <wp:docPr id="22" name="Рисунок 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Рисунок 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9" t="-24" r="-3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90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385</wp:posOffset>
                </wp:positionH>
                <wp:positionV relativeFrom="paragraph">
                  <wp:posOffset>9525</wp:posOffset>
                </wp:positionV>
                <wp:extent cx="4762500" cy="202882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02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709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Дитина 5 років може самостійно зав'язати шнурки, але не відчувати потреби це робити. Відсутність у дошкільника потреби проявляти свою умілість або розвивати її є показником незрілості, яка буде гальмувати його подальший розвиток. Здатність дитини підпорядковувати свою поведінку якій-небудь меті, керувати своїми вчинками формується протягом усього дошкільного вік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5pt;height:159.75pt;mso-wrap-distance-left:9.05pt;mso-wrap-distance-right:9.05pt;mso-wrap-distance-top:0pt;mso-wrap-distance-bottom:0pt;margin-top:0.75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ind w:left="-142" w:firstLine="709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  <w:t>Дитина 5 років може самостійно зав'язати шнурки, але не відчувати потреби це робити. Відсутність у дошкільника потреби проявляти свою умілість або розвивати її є показником незрілості, яка буде гальмувати його подальший розвиток. Здатність дитини підпорядковувати свою поведінку якій-небудь меті, керувати своїми вчинками формується протягом усього дошкільного віку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2540</wp:posOffset>
                </wp:positionH>
                <wp:positionV relativeFrom="paragraph">
                  <wp:posOffset>140970</wp:posOffset>
                </wp:positionV>
                <wp:extent cx="4714875" cy="16002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160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Тільки до семи років дитина здатна виконувати як свої власні завдання, так і завдання, поставлені дорослим, не відволікаючись, зберігаючи інтерес, контролюючи себе при цьому і оцінюючи свої результати. Найчастіше батьки чекають цього від дітей п’яти і навіть чотирьох рокі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1.25pt;height:126pt;mso-wrap-distance-left:9.05pt;mso-wrap-distance-right:9.05pt;mso-wrap-distance-top:0pt;mso-wrap-distance-bottom:0pt;margin-top:11.1pt;mso-position-vertical-relative:text;margin-left:100.2pt;mso-position-horizontal-relative:text"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  <w:t>Тільки до семи років дитина здатна виконувати як свої власні завдання, так і завдання, поставлені дорослим, не відволікаючись, зберігаючи інтерес, контролюючи себе при цьому і оцінюючи свої результати. Найчастіше батьки чекають цього від дітей п’яти і навіть чотирьох років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</w:rPr>
        <w:drawing>
          <wp:inline distT="0" distB="0" distL="0" distR="0">
            <wp:extent cx="1266825" cy="1419225"/>
            <wp:effectExtent l="0" t="0" r="0" b="0"/>
            <wp:docPr id="25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8710</wp:posOffset>
                </wp:positionH>
                <wp:positionV relativeFrom="paragraph">
                  <wp:posOffset>1351280</wp:posOffset>
                </wp:positionV>
                <wp:extent cx="1221105" cy="194945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028700" cy="1875790"/>
                                  <wp:effectExtent l="0" t="0" r="0" b="0"/>
                                  <wp:docPr id="27" name="Рисунок 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8" t="-22" r="-4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187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15pt;height:153.5pt;mso-wrap-distance-left:9.05pt;mso-wrap-distance-right:9.05pt;mso-wrap-distance-top:0pt;mso-wrap-distance-bottom:0pt;margin-top:106.4pt;mso-position-vertical-relative:text;margin-left:387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028700" cy="1875790"/>
                            <wp:effectExtent l="0" t="0" r="0" b="0"/>
                            <wp:docPr id="28" name="Рисунок 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Рисунок 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8" t="-22" r="-4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187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48590</wp:posOffset>
                </wp:positionH>
                <wp:positionV relativeFrom="paragraph">
                  <wp:posOffset>-12700</wp:posOffset>
                </wp:positionV>
                <wp:extent cx="4973955" cy="163512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955" cy="163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Суттєвим надбанням дошкільного віку стає наочно-образне мислення дитини, завдяки якому стає можливою навчальна діяльність. Щоб зрозуміти, що легкі предмети не тонуть, дитині шести років уже не треба кидати їх у воду, у нього є поняття легкого і важкого, поняття про властивості води, вона може зробити самостійний висновок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1.65pt;height:128.75pt;mso-wrap-distance-left:9.05pt;mso-wrap-distance-right:9.05pt;mso-wrap-distance-top:0pt;mso-wrap-distance-bottom:0pt;margin-top:-1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  <w:t>Суттєвим надбанням дошкільного віку стає наочно-образне мислення дитини, завдяки якому стає можливою навчальна діяльність. Щоб зрозуміти, що легкі предмети не тонуть, дитині шести років уже не треба кидати їх у воду, у нього є поняття легкого і важкого, поняття про властивості води, вона може зробити самостійний висновок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</w:t>
      </w:r>
      <w:r>
        <w:rPr>
          <w:rFonts w:cs="Bookman Old Style" w:ascii="Bookman Old Style" w:hAnsi="Bookman Old Style"/>
          <w:sz w:val="28"/>
          <w:szCs w:val="28"/>
        </w:rPr>
        <w:t>До семи років діти добре розрізняють поняття, символи і знаки, мислення стає логічним. У них з’являється власний світогляд, перші етичні норми, визріває нова соціальна позиція і прагнення бути дорослим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До кінця дошкільного дитинства у дитини складаються передумови нового виду діяльності - навчальної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</w:rPr>
        <w:t>Пам'ятайте, що розвиток дитини проходить поступово і послідовно і на кожному етапі дитина повинна досягти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певних результатів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1">
    <w:name w:val="txt1"/>
    <w:basedOn w:val="Normal"/>
    <w:qFormat/>
    <w:pPr>
      <w:spacing w:before="0" w:after="75"/>
      <w:ind w:right="75" w:hanging="0"/>
    </w:pPr>
    <w:rPr>
      <w:rFonts w:ascii="Verdana" w:hAnsi="Verdana" w:cs="Verdana"/>
      <w:color w:val="0E4949"/>
      <w:sz w:val="17"/>
      <w:szCs w:val="17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44:00Z</dcterms:created>
  <dc:creator>Admin</dc:creator>
  <dc:description/>
  <cp:keywords/>
  <dc:language>en-US</dc:language>
  <cp:lastModifiedBy>user</cp:lastModifiedBy>
  <dcterms:modified xsi:type="dcterms:W3CDTF">2013-12-23T12:38:00Z</dcterms:modified>
  <cp:revision>7</cp:revision>
  <dc:subject/>
  <dc:title/>
</cp:coreProperties>
</file>