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ради психолога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br/>
        <w:t>Вікові норми психічного розвитку дітей</w:t>
        <w:br/>
        <w:t>від народження до семи років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ільшість труднощів у спілкуванні з дитиною та у її вихованні виникають у батьків з причини батьківського некомпетентності або недостатньої поінформованості про вікові періоди і норми розвитку дітей. Дуже часто батьки чекають від дитини того, що не доступно її віку і, навпаки, знижують свої вимоги до неї в області поведінки, навичок самообслуговування та спілкування. Дорослим необхідно чітко орієнтуватися у вікових періодах дитинства і нових можливостях, надбаннях психіки, які повинні виникати на кожному етапі розвитку дити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Отже, ранній вік від народження до трьох років, відрізняється єдністю фізичного і психічного розвитку та їх стрімким зростанням. Епоха раннього віку ділиться на два етапи: від народження до року і від року до трьох років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5885</wp:posOffset>
                </wp:positionV>
                <wp:extent cx="1828800" cy="1333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619250" cy="1143000"/>
                                  <wp:effectExtent l="0" t="0" r="0" b="0"/>
                                  <wp:docPr id="2" name="Рисунок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pt;height:105pt;mso-wrap-distance-left:9.05pt;mso-wrap-distance-right:9.05pt;mso-wrap-distance-top:0pt;mso-wrap-distance-bottom:0pt;margin-top:7.5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619250" cy="1143000"/>
                            <wp:effectExtent l="0" t="0" r="0" b="0"/>
                            <wp:docPr id="3" name="Рисунок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3565</wp:posOffset>
                </wp:positionH>
                <wp:positionV relativeFrom="paragraph">
                  <wp:posOffset>38735</wp:posOffset>
                </wp:positionV>
                <wp:extent cx="414337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шому ро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життя відбува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ий розвито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рган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чутт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і догля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спілкува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з перши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життя 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ізн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лизь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ого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осереджу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і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гляд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лу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реш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ідповідає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смішк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звукам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рухом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25pt;height:127.5pt;mso-wrap-distance-left:9.05pt;mso-wrap-distance-right:9.05pt;mso-wrap-distance-top:0pt;mso-wrap-distance-bottom:0pt;margin-top:3.0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шому ро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життя відбува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ий розвито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рган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чутт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і догля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спілкува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з перши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життя 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ізн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лизь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ого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осереджу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і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гляд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лу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реш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відповідає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смішк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звукам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рухом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Дана реакція, названа "комплексом пожвавлення" повинна з'явитися до трьох місяців життя. Вона є умовою і передумовою для розвитку спілкування між дитиною і дорослим. Немовля поступово вчиться схоплювати й утримувати предмети завдяки розвитку ру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2465</wp:posOffset>
                </wp:positionH>
                <wp:positionV relativeFrom="paragraph">
                  <wp:posOffset>1026795</wp:posOffset>
                </wp:positionV>
                <wp:extent cx="1457325" cy="1590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57300" cy="1476375"/>
                                  <wp:effectExtent l="0" t="0" r="0" b="0"/>
                                  <wp:docPr id="6" name="Рисунок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5pt;height:125.25pt;mso-wrap-distance-left:9.05pt;mso-wrap-distance-right:9.05pt;mso-wrap-distance-top:0pt;mso-wrap-distance-bottom:0pt;margin-top:80.8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57300" cy="1476375"/>
                            <wp:effectExtent l="0" t="0" r="0" b="0"/>
                            <wp:docPr id="7" name="Рисунок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69215</wp:posOffset>
                </wp:positionV>
                <wp:extent cx="4543425" cy="1562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56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 дитина повин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р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утримува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осереджувати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ь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здійсню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ї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ом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бстежу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, щ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 умо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вання мис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.</w:t>
                              <w:br/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панову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и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ух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оризонтальн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ложен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вчи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5pt;height:123.05pt;mso-wrap-distance-left:9.05pt;mso-wrap-distance-right:9.05pt;mso-wrap-distance-top:0pt;mso-wrap-distance-bottom:0pt;margin-top:5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 дитина повин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р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утримува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осереджувати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ь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здійсню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ї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ом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бстежу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, щ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 умо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вання мис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.</w:t>
                        <w:br/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  <w:lang w:val="ru-RU"/>
                        </w:rPr>
                        <w:t xml:space="preserve">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панову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и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ух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оризонтальн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ложен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вчи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</w:rPr>
        <w:t>стояти і ходити. Дитина продовжує освоювати навколишній світ, вона вже маніпулює з предметами і реагує на дорослого не просто як на об'єкт навколишнього, а як на партнера у пізнавальній діяльності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24765</wp:posOffset>
                </wp:positionV>
                <wp:extent cx="1704975" cy="1731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73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85875" cy="1628775"/>
                                  <wp:effectExtent l="0" t="0" r="0" b="0"/>
                                  <wp:docPr id="10" name="Рисунок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25pt;height:136.35pt;mso-wrap-distance-left:9.05pt;mso-wrap-distance-right:9.05pt;mso-wrap-distance-top:0pt;mso-wrap-distance-bottom:0pt;margin-top:1.9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85875" cy="1628775"/>
                            <wp:effectExtent l="0" t="0" r="0" b="0"/>
                            <wp:docPr id="11" name="Рисунок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-34290</wp:posOffset>
                </wp:positionV>
                <wp:extent cx="4314825" cy="1790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79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інця перш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у житт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 повин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вч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и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ір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лов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ілкуванні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и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і 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вчення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малю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 уяв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 властив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а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ташова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орі. 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му ві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лю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винен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уміти звернен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нього мов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говори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75pt;height:141pt;mso-wrap-distance-left:9.05pt;mso-wrap-distance-right:9.05pt;mso-wrap-distance-top:0pt;mso-wrap-distance-bottom:0pt;margin-top:-2.7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інця перш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у житт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 повин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вч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и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ір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лов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ілкуванні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и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і 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вчення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малю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 уяв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 властив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а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ташова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орі. 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му ві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лю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винен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уміти звернен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нього мов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говор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сті слова, що складаються іноді з одного складу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очинаючи з 1 року до трьох, дитина опановує самостійними складними рухами: ходьбою, бігом, лазанням, киданням, і т. д. Дитина не тільки активно рухається, а й вчиться регулювати власний рух, наслідуючи дорослого. Саме тому важливо постійно звертати увагу малюка на мету і порядок виконання дії: "Ми будемо катати м'ячик. Поклади м'ячик перед собою, як я, а тепер штовхни м'ячик сильно, як я.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15875</wp:posOffset>
                </wp:positionV>
                <wp:extent cx="4360545" cy="13811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еход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 обстеж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дії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ом: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очатку во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кривати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кр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ноч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розуміє,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 її мож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користовуват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мність, поті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іввіднос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ноч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 властивостя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струльк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, нареш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икористовує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г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35pt;height:108.75pt;mso-wrap-distance-left:9.05pt;mso-wrap-distance-right:9.05pt;mso-wrap-distance-top:0pt;mso-wrap-distance-bottom:0pt;margin-top:1.2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left="-142" w:firstLine="851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еход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 обстеж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дії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ом: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очатку во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кривати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кр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ноч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розуміє,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о її мож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користовуват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мність, поті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іввіднос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ноч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 властивостя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аструльк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, нареш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використовує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г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0540</wp:posOffset>
                </wp:positionH>
                <wp:positionV relativeFrom="paragraph">
                  <wp:posOffset>15875</wp:posOffset>
                </wp:positionV>
                <wp:extent cx="1659255" cy="1381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333500" cy="1257300"/>
                                  <wp:effectExtent l="0" t="0" r="0" b="0"/>
                                  <wp:docPr id="15" name="Рисунок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65pt;height:108.75pt;mso-wrap-distance-left:9.05pt;mso-wrap-distance-right:9.05pt;mso-wrap-distance-top:0pt;mso-wrap-distance-bottom:0pt;margin-top:1.2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333500" cy="1257300"/>
                            <wp:effectExtent l="0" t="0" r="0" b="0"/>
                            <wp:docPr id="16" name="Рисунок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аночку, як каструльку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Мова дитини тепер ставати самостійною і активною. На тлі активізації промові зароджується спілкування з однолітками, дитина робить перші спроби взаємодіяти з іншим малюком в предметній та ігровій діяльно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Головним придбанням особистості в кінці раннього віку стає усвідомлення дитиною себе, як самостійного суб'єкта, своєї особистої дії і особистого бажання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1323340" cy="1524000"/>
            <wp:effectExtent l="0" t="0" r="0" b="0"/>
            <wp:docPr id="1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5865</wp:posOffset>
                </wp:positionH>
                <wp:positionV relativeFrom="paragraph">
                  <wp:posOffset>33020</wp:posOffset>
                </wp:positionV>
                <wp:extent cx="4773930" cy="1532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менту (</w:t>
                            </w:r>
                            <w:r>
                              <w:rPr>
                                <w:rStyle w:val="Atn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 3-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) починаєтьс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епох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іо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ехо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трима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зв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"криз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рь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"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звича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й ві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упроводжу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ертістю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приз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агресивністю, різкими змінам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настр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а поведін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лю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120.7pt;mso-wrap-distance-left:9.05pt;mso-wrap-distance-right:9.05pt;mso-wrap-distance-top:0pt;mso-wrap-distance-bottom:0pt;margin-top:2.6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менту (</w:t>
                      </w:r>
                      <w:r>
                        <w:rPr>
                          <w:rStyle w:val="Atn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 3-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) починається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епох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іо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ехо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трима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зв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"криз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рь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"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звича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й ві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упроводжу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ертістю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априз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агресивністю, різкими змінам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настр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а поведін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лю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Така картина є результат конфлікту між природним прагненням дитини до самостійності і незалежності та обмеженням цього прагнення з боку дорослих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Дошкільне дитинство (від 3 до 7) характеризується розвитком різноманітних видів дитячої діяльності: ігрової, побутової, образотворчої, трудової та іншої. Рівень розвитку дитини має визначатися не тільки його вміннями в тій чи іншій діяльності, а й зацікавленістю в результаті і вмінням його добиватися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4762500" cy="17811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 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мін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мі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'яз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нурк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ле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чувати 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би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су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дошкільни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міл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 розв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ї 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казник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зрілост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уд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альм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дальший розвиток. Зда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ідпорядков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 поведін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ої-небудь ме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керувати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свої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нк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pt;height:140.25pt;mso-wrap-distance-left:9.05pt;mso-wrap-distance-right:9.05pt;mso-wrap-distance-top:0pt;mso-wrap-distance-bottom:0pt;margin-top:0.7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 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мін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мі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'яз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нурк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ле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чувати 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би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су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дошкільни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міл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 розв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ї 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казник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зрілост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уд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альм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дальший розвиток. Зда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ідпорядков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 поведін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ої-небудь ме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керувати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свої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нк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3440</wp:posOffset>
                </wp:positionH>
                <wp:positionV relativeFrom="paragraph">
                  <wp:posOffset>9525</wp:posOffset>
                </wp:positionV>
                <wp:extent cx="1426845" cy="20097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00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09675" cy="1904365"/>
                                  <wp:effectExtent l="0" t="0" r="0" b="0"/>
                                  <wp:docPr id="21" name="Рисунок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24" r="-3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35pt;height:158.25pt;mso-wrap-distance-left:9.05pt;mso-wrap-distance-right:9.05pt;mso-wrap-distance-top:0pt;mso-wrap-distance-bottom:0pt;margin-top:0.75pt;mso-position-vertical-relative:text;margin-left:36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09675" cy="1904365"/>
                            <wp:effectExtent l="0" t="0" r="0" b="0"/>
                            <wp:docPr id="22" name="Рисунок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24" r="-3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4762500" cy="20288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02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Дитина 5 років може самостійно зав'язати шнурки, але не відчувати потреби це робити. Відсутність у дошкільника потреби проявляти свою умілість або розвивати її є показником незрілості, яка буде гальмувати його подальший розвиток. Здатність дитини підпорядковувати свою поведінку якій-небудь меті, керувати своїми вчинками формується протягом усього дошкільного ві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pt;height:159.75pt;mso-wrap-distance-left:9.05pt;mso-wrap-distance-right:9.05pt;mso-wrap-distance-top:0pt;mso-wrap-distance-bottom:0pt;margin-top:0.7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Дитина 5 років може самостійно зав'язати шнурки, але не відчувати потреби це робити. Відсутність у дошкільника потреби проявляти свою умілість або розвивати її є показником незрілості, яка буде гальмувати його подальший розвиток. Здатність дитини підпорядковувати свою поведінку якій-небудь меті, керувати своїми вчинками формується протягом усього дошкільного вік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2540</wp:posOffset>
                </wp:positionH>
                <wp:positionV relativeFrom="paragraph">
                  <wp:posOffset>140970</wp:posOffset>
                </wp:positionV>
                <wp:extent cx="4714875" cy="1600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Тільки до семи років дитина здатна виконувати як свої власні завдання, так і завдання, поставлені дорослим, не відволікаючись, зберігаючи інтерес, контролюючи себе при цьому і оцінюючи свої результати. Найчастіше батьки чекають цього від дітей п’яти і навіть чотирьох рокі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.25pt;height:126pt;mso-wrap-distance-left:9.05pt;mso-wrap-distance-right:9.05pt;mso-wrap-distance-top:0pt;mso-wrap-distance-bottom:0pt;margin-top:11.1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Тільки до семи років дитина здатна виконувати як свої власні завдання, так і завдання, поставлені дорослим, не відволікаючись, зберігаючи інтерес, контролюючи себе при цьому і оцінюючи свої результати. Найчастіше батьки чекають цього від дітей п’яти і навіть чотирьох рокі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1266825" cy="1419225"/>
            <wp:effectExtent l="0" t="0" r="0" b="0"/>
            <wp:docPr id="2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8710</wp:posOffset>
                </wp:positionH>
                <wp:positionV relativeFrom="paragraph">
                  <wp:posOffset>1351280</wp:posOffset>
                </wp:positionV>
                <wp:extent cx="1221105" cy="19494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028700" cy="1875790"/>
                                  <wp:effectExtent l="0" t="0" r="0" b="0"/>
                                  <wp:docPr id="27" name="Рисунок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8" t="-22" r="-4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15pt;height:153.5pt;mso-wrap-distance-left:9.05pt;mso-wrap-distance-right:9.05pt;mso-wrap-distance-top:0pt;mso-wrap-distance-bottom:0pt;margin-top:106.4pt;mso-position-vertical-relative:text;margin-left:38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028700" cy="1875790"/>
                            <wp:effectExtent l="0" t="0" r="0" b="0"/>
                            <wp:docPr id="28" name="Рисунок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" t="-22" r="-4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590</wp:posOffset>
                </wp:positionH>
                <wp:positionV relativeFrom="paragraph">
                  <wp:posOffset>-12700</wp:posOffset>
                </wp:positionV>
                <wp:extent cx="4973955" cy="16351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Суттєвим надбанням дошкільного віку стає наочно-образне мислення дитини, завдяки якому стає можливою навчальна діяльність. Щоб зрозуміти, що легкі предмети не тонуть, дитині шести років уже не треба кидати їх у воду, у нього є поняття легкого і важкого, поняття про властивості води, вона може зробити самостійний висновок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65pt;height:128.75pt;mso-wrap-distance-left:9.05pt;mso-wrap-distance-right:9.05pt;mso-wrap-distance-top:0pt;mso-wrap-distance-bottom:0pt;margin-top:-1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Суттєвим надбанням дошкільного віку стає наочно-образне мислення дитини, завдяки якому стає можливою навчальна діяльність. Щоб зрозуміти, що легкі предмети не тонуть, дитині шести років уже не треба кидати їх у воду, у нього є поняття легкого і важкого, поняття про властивості води, вона може зробити самостійний висновок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До семи років діти добре розрізняють поняття, символи і знаки, мислення стає логічним. У них з’являється власний світогляд, перші етичні норми, визріває нова соціальна позиція і прагнення бути дорослим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 кінця дошкільного дитинства у дитини складаються передумови нового виду діяльності - навчальної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</w:rPr>
        <w:t>Пам'ятайте, що розвиток дитини проходить поступово і послідовно і на кожному етапі дитина повинна досягти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певних результатів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0" w:after="75"/>
      <w:ind w:right="75" w:hanging="0"/>
    </w:pPr>
    <w:rPr>
      <w:rFonts w:ascii="Verdana" w:hAnsi="Verdana" w:cs="Verdana"/>
      <w:color w:val="0E4949"/>
      <w:sz w:val="17"/>
      <w:szCs w:val="1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44:00Z</dcterms:created>
  <dc:creator>Admin</dc:creator>
  <dc:description/>
  <cp:keywords/>
  <dc:language>en-US</dc:language>
  <cp:lastModifiedBy>user</cp:lastModifiedBy>
  <dcterms:modified xsi:type="dcterms:W3CDTF">2013-12-23T12:35:00Z</dcterms:modified>
  <cp:revision>5</cp:revision>
  <dc:subject/>
  <dc:title/>
</cp:coreProperties>
</file>