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5F5F5" w:val="clear"/>
        <w:jc w:val="center"/>
        <w:textAlignment w:val="top"/>
        <w:rPr>
          <w:rStyle w:val="Hps"/>
          <w:rFonts w:ascii="Bookman Old Style" w:hAnsi="Bookman Old Style" w:cs="Arial"/>
          <w:b/>
          <w:b/>
          <w:color w:val="C00000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b/>
          <w:color w:val="C00000"/>
          <w:sz w:val="28"/>
          <w:szCs w:val="28"/>
        </w:rPr>
        <w:t>Поради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C00000"/>
          <w:sz w:val="28"/>
          <w:szCs w:val="28"/>
        </w:rPr>
        <w:t>психолога</w:t>
      </w:r>
    </w:p>
    <w:p>
      <w:pPr>
        <w:pStyle w:val="Normal"/>
        <w:shd w:fill="F5F5F5" w:val="clear"/>
        <w:jc w:val="center"/>
        <w:textAlignment w:val="top"/>
        <w:rPr>
          <w:rStyle w:val="Hps"/>
          <w:rFonts w:ascii="Bookman Old Style" w:hAnsi="Bookman Old Style" w:cs="Arial"/>
          <w:b/>
          <w:b/>
          <w:i/>
          <w:i/>
          <w:color w:val="7030A0"/>
          <w:sz w:val="28"/>
          <w:szCs w:val="28"/>
          <w:lang w:val="ru-RU"/>
        </w:rPr>
      </w:pPr>
      <w:r>
        <w:rPr>
          <w:rFonts w:cs="Arial" w:ascii="Bookman Old Style" w:hAnsi="Bookman Old Style"/>
          <w:color w:val="7030A0"/>
          <w:sz w:val="28"/>
          <w:szCs w:val="28"/>
        </w:rPr>
        <w:br/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Вікові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норми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психічного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розвитку дітей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br/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від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народження до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семи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років</w:t>
      </w:r>
    </w:p>
    <w:p>
      <w:pPr>
        <w:pStyle w:val="Normal"/>
        <w:shd w:fill="F5F5F5" w:val="clear"/>
        <w:jc w:val="center"/>
        <w:textAlignment w:val="top"/>
        <w:rPr>
          <w:rStyle w:val="Hps"/>
          <w:rFonts w:ascii="Bookman Old Style" w:hAnsi="Bookman Old Style" w:cs="Arial"/>
          <w:b/>
          <w:b/>
          <w:i/>
          <w:i/>
          <w:color w:val="7030A0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ільшіс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руднощів 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пілкуван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дитиною т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її вихован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никаю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батьк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прич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тьківськ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компетент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бо недостатнь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інформова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 віков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іоди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р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тей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уж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аст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ть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каю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 дит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ого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щ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 доступ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її ві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па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знижують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в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мог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не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бла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ведін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вичок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ообслуговув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 спілкування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обхід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ітк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рієнтувати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віков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іода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ства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вих можливостях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дбання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сихіки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вин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ник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ожном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етап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и.</w: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тж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ранній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к ві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родж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трь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х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відрізняється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єдніст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фізичного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сихіч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 та ї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рімк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ростанням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Епох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аннь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ли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ва етап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: від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родж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року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 р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рьо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ів.</w: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Bookman Old Style" w:ascii="Bookman Old Style" w:hAnsi="Bookman Old Style"/>
          <w:color w:val="333333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5885</wp:posOffset>
                </wp:positionV>
                <wp:extent cx="1828800" cy="1333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619250" cy="1143000"/>
                                  <wp:effectExtent l="0" t="0" r="0" b="0"/>
                                  <wp:docPr id="2" name="Рисунок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pt;height:105pt;mso-wrap-distance-left:9.05pt;mso-wrap-distance-right:9.05pt;mso-wrap-distance-top:0pt;mso-wrap-distance-bottom:0pt;margin-top:7.5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619250" cy="1143000"/>
                            <wp:effectExtent l="0" t="0" r="0" b="0"/>
                            <wp:docPr id="3" name="Рисунок 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1" r="-2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3565</wp:posOffset>
                </wp:positionH>
                <wp:positionV relativeFrom="paragraph">
                  <wp:posOffset>38735</wp:posOffset>
                </wp:positionV>
                <wp:extent cx="414337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шому ро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життя відбуває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ктивний розвито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рган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чутт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цесі догляд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спілкува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з перши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життя 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пізна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лизьк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ого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осереджу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і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гляд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лу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реш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відповідає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смішк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звукам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рухом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25pt;height:127.5pt;mso-wrap-distance-left:9.05pt;mso-wrap-distance-right:9.05pt;mso-wrap-distance-top:0pt;mso-wrap-distance-bottom:0pt;margin-top:3.0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шому ро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життя відбуває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ктивний розвито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рган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чутт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цесі догляд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спілкува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з перши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життя 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пізна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лизьк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ого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осереджу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і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гляд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лу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реш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відповідає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смішк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звукам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рухом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а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еакці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зван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"комплексо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жвавл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" повинн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'явити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рь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х місяців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життя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она 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мовою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едумов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л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 спілкув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іж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ою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им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мовл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ступов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чи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хоплю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й утриму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завдяки розвитку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у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2465</wp:posOffset>
                </wp:positionH>
                <wp:positionV relativeFrom="paragraph">
                  <wp:posOffset>1026795</wp:posOffset>
                </wp:positionV>
                <wp:extent cx="1457325" cy="1590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57300" cy="1476375"/>
                                  <wp:effectExtent l="0" t="0" r="0" b="0"/>
                                  <wp:docPr id="6" name="Рисунок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5pt;height:125.25pt;mso-wrap-distance-left:9.05pt;mso-wrap-distance-right:9.05pt;mso-wrap-distance-top:0pt;mso-wrap-distance-bottom:0pt;margin-top:80.85pt;mso-position-vertical-relative:text;margin-left:35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57300" cy="1476375"/>
                            <wp:effectExtent l="0" t="0" r="0" b="0"/>
                            <wp:docPr id="7" name="Рисунок 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69215</wp:posOffset>
                </wp:positionV>
                <wp:extent cx="4543425" cy="1562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56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-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 дитина повин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р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утримува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осереджувати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ь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здійсню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ї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ом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бстежу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його, щ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є умо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вання мисл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.</w:t>
                              <w:br/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-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панову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и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ух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оризонтальн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ложенн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вчи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5pt;height:123.05pt;mso-wrap-distance-left:9.05pt;mso-wrap-distance-right:9.05pt;mso-wrap-distance-top:0pt;mso-wrap-distance-bottom:0pt;margin-top:5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-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 дитина повин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р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утримува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осереджувати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ь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здійсню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ї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ом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бстежу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його, щ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є умо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вання мисл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.</w:t>
                        <w:br/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  <w:lang w:val="ru-RU"/>
                        </w:rPr>
                        <w:t xml:space="preserve">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-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панову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и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ух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оризонтальн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ложенн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вчи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0"/>
          <w:szCs w:val="20"/>
          <w:lang w:val="ru-RU"/>
        </w:rPr>
      </w:pPr>
      <w:r>
        <w:rPr/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 xml:space="preserve">стоят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ходити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довжу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свою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колишн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віт, во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ж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ніпулю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а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реагу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ого н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ст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б'єкт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колишнього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артнер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пізнавальн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яльності.</w: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24765</wp:posOffset>
                </wp:positionV>
                <wp:extent cx="1704975" cy="17316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73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85875" cy="1628775"/>
                                  <wp:effectExtent l="0" t="0" r="0" b="0"/>
                                  <wp:docPr id="10" name="Рисунок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25pt;height:136.35pt;mso-wrap-distance-left:9.05pt;mso-wrap-distance-right:9.05pt;mso-wrap-distance-top:0pt;mso-wrap-distance-bottom:0pt;margin-top:1.9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85875" cy="1628775"/>
                            <wp:effectExtent l="0" t="0" r="0" b="0"/>
                            <wp:docPr id="11" name="Рисунок 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970</wp:posOffset>
                </wp:positionH>
                <wp:positionV relativeFrom="paragraph">
                  <wp:posOffset>-34290</wp:posOffset>
                </wp:positionV>
                <wp:extent cx="4314825" cy="1790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179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інця перш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у житт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 повин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ктив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вч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и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ір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явля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треб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лов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ілкуванні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и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цесі ць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вчення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малю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ється уявл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 властив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а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ташова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орі. 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му ві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алю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винен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уміти звернен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нього мов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говори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75pt;height:141pt;mso-wrap-distance-left:9.05pt;mso-wrap-distance-right:9.05pt;mso-wrap-distance-top:0pt;mso-wrap-distance-bottom:0pt;margin-top:-2.7pt;mso-position-vertical-relative:text;margin-left:131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  <w:lang w:val="ru-RU"/>
                        </w:rPr>
                        <w:t xml:space="preserve">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інця перш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у житт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 повин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ктив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вч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и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ір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явля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треб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лов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ілкуванні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и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цесі ць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вчення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малю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ється уявл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 властив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а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зташова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орі. 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му ві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алю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винен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зуміти звернен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нього мов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говори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6"/>
          <w:szCs w:val="6"/>
          <w:lang w:val="ru-RU"/>
        </w:rPr>
      </w:pPr>
      <w:r>
        <w:rPr>
          <w:rFonts w:cs="Bookman Old Style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6"/>
          <w:szCs w:val="6"/>
          <w:lang w:val="ru-RU"/>
        </w:rPr>
      </w:pPr>
      <w:r>
        <w:rPr/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ло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що складаються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нод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одного складу</w:t>
      </w:r>
      <w:r>
        <w:rPr>
          <w:rFonts w:cs="Arial" w:ascii="Bookman Old Style" w:hAnsi="Bookman Old Style"/>
          <w:color w:val="333333"/>
          <w:sz w:val="28"/>
          <w:szCs w:val="28"/>
        </w:rPr>
        <w:t>.</w: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чинаюч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1 р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рьох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панову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остійни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кладни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ухами: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ходьб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бігом,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азанням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киданням, і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а н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іль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ктив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ухається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 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чи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егулю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ласний ру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слідуюч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ого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ому важлив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стій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верт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ваг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люк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ету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рядо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кон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ї: "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М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удем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ат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'ячик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клад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'ячи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е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обою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епер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штовх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'ячи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ильно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."</w: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15875</wp:posOffset>
                </wp:positionV>
                <wp:extent cx="4360545" cy="13811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еходи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 обстеж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дії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ом: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очатку во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чи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кривати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кри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ноч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розуміє,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що її мож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користовуват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ємність, поті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іввідноси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ноч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 властивостя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аструльк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, нареш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використовує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 г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35pt;height:108.75pt;mso-wrap-distance-left:9.05pt;mso-wrap-distance-right:9.05pt;mso-wrap-distance-top:0pt;mso-wrap-distance-bottom:0pt;margin-top:1.2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left="-142" w:firstLine="851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еходи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 обстеж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дії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ом: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очатку во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чи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кривати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кри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ноч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розуміє,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що її мож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користовуват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ємність, поті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іввідноси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ноч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 властивостя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аструльк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, нареш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використовує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 г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0540</wp:posOffset>
                </wp:positionH>
                <wp:positionV relativeFrom="paragraph">
                  <wp:posOffset>15875</wp:posOffset>
                </wp:positionV>
                <wp:extent cx="1659255" cy="1381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333500" cy="1257300"/>
                                  <wp:effectExtent l="0" t="0" r="0" b="0"/>
                                  <wp:docPr id="15" name="Рисунок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3" r="-2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65pt;height:108.75pt;mso-wrap-distance-left:9.05pt;mso-wrap-distance-right:9.05pt;mso-wrap-distance-top:0pt;mso-wrap-distance-bottom:0pt;margin-top:1.25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333500" cy="1257300"/>
                            <wp:effectExtent l="0" t="0" r="0" b="0"/>
                            <wp:docPr id="16" name="Рисунок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33" r="-2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16"/>
          <w:szCs w:val="16"/>
          <w:lang w:val="ru-RU"/>
        </w:rPr>
      </w:pPr>
      <w:r>
        <w:rPr>
          <w:rFonts w:cs="Arial" w:ascii="Bookman Old Style" w:hAnsi="Bookman Old Style"/>
          <w:color w:val="888888"/>
          <w:sz w:val="16"/>
          <w:szCs w:val="16"/>
          <w:lang w:val="ru-RU"/>
        </w:rPr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ночку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аструльку.</w:t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  <w:lang w:val="ru-RU"/>
        </w:rPr>
        <w:t xml:space="preserve">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епер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а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остійною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ктивною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л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ктивізаці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мов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роджує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пілкув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однолітка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дитин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бить перш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проб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заємодія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інш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люко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н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 ігров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яльності.</w: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оловн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дбання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собист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інц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аннь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а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свідомл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еб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як самостійного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уб'єкт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своєї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собист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ї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собист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жання.</w:t>
      </w:r>
    </w:p>
    <w:p>
      <w:pPr>
        <w:pStyle w:val="Normal"/>
        <w:shd w:fill="F5F5F5" w:val="clear"/>
        <w:ind w:hanging="142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  <w:lang w:val="ru-RU" w:eastAsia="en-US"/>
        </w:rPr>
        <w:drawing>
          <wp:inline distT="0" distB="0" distL="0" distR="0">
            <wp:extent cx="1323340" cy="1524000"/>
            <wp:effectExtent l="0" t="0" r="0" b="0"/>
            <wp:docPr id="1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5865</wp:posOffset>
                </wp:positionH>
                <wp:positionV relativeFrom="paragraph">
                  <wp:posOffset>33020</wp:posOffset>
                </wp:positionV>
                <wp:extent cx="4773930" cy="1532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оменту (</w:t>
                            </w:r>
                            <w:r>
                              <w:rPr>
                                <w:rStyle w:val="Atn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 3-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) починається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епох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шкіль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ку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іод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еход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трима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зв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"криз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рь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"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звича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й ві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упроводжує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пертістю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априз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агресивністю, різкими змінам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 настрої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а поведін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алю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9pt;height:120.7pt;mso-wrap-distance-left:9.05pt;mso-wrap-distance-right:9.05pt;mso-wrap-distance-top:0pt;mso-wrap-distance-bottom:0pt;margin-top:2.6pt;mso-position-vertical-relative:text;margin-left:94.9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оменту (</w:t>
                      </w:r>
                      <w:r>
                        <w:rPr>
                          <w:rStyle w:val="Atn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 3-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) починається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епох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шкіль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ку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іод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еход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трима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зв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"криз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рь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"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звича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й ві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упроводжує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пертістю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априз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агресивністю, різкими змінам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 настрої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а поведін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алю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к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арти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езультат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онфлікт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іж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родн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агнення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самостій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незалеж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 обмеження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цього прагн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б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их.</w: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шкільне дитинств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ві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3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7)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характеризує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о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ізноманітн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д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ячої діяль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: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грової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бутової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бразотворч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трудової т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ншої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івен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и ма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значатися н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ільки й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міння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и інш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яльності, а 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цікавленіст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езультаті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міння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й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биватися.</w: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9525</wp:posOffset>
                </wp:positionV>
                <wp:extent cx="4762500" cy="17811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78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 мо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мін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мі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'яз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шнурк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ле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чувати 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бити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су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дошкільни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явля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міл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бо розви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її 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казнико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зрілості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уд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альм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й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дальший розвиток. Зда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ідпорядков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 поведін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ої-небудь ме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керувати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свої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чинк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є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pt;height:140.25pt;mso-wrap-distance-left:9.05pt;mso-wrap-distance-right:9.05pt;mso-wrap-distance-top:0pt;mso-wrap-distance-bottom:0pt;margin-top:0.7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 мо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мін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мі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'яз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шнурк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ле н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чувати 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бити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су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дошкільни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явля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міл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бо розви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її 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казнико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зрілості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уд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альм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й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дальший розвиток. Зда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ідпорядков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 поведін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ої-небудь ме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керувати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свої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чинк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3440</wp:posOffset>
                </wp:positionH>
                <wp:positionV relativeFrom="paragraph">
                  <wp:posOffset>9525</wp:posOffset>
                </wp:positionV>
                <wp:extent cx="1426845" cy="20097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200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09675" cy="1904365"/>
                                  <wp:effectExtent l="0" t="0" r="0" b="0"/>
                                  <wp:docPr id="21" name="Рисунок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24" r="-3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35pt;height:158.25pt;mso-wrap-distance-left:9.05pt;mso-wrap-distance-right:9.05pt;mso-wrap-distance-top:0pt;mso-wrap-distance-bottom:0pt;margin-top:0.75pt;mso-position-vertical-relative:text;margin-left:36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09675" cy="1904365"/>
                            <wp:effectExtent l="0" t="0" r="0" b="0"/>
                            <wp:docPr id="22" name="Рисунок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9" t="-24" r="-3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9525</wp:posOffset>
                </wp:positionV>
                <wp:extent cx="4762500" cy="20288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02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5F5F5" w:val="clear"/>
                              <w:ind w:left="-142" w:firstLine="709"/>
                              <w:jc w:val="both"/>
                              <w:textAlignment w:val="top"/>
                              <w:rPr>
                                <w:rFonts w:ascii="Bookman Old Style" w:hAnsi="Bookman Old Style" w:cs="Arial"/>
                                <w:color w:val="8888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 мо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'яз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шнурк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ле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чувати 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бити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су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дошкільни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явля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міл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бо розви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її 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казнико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зрілості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уд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альм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й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дальший розвиток. Зда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ідпорядков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 поведін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ій-небудь ме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керувати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свої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чинк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ється протяго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сього дошкіль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к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Arial"/>
                                <w:color w:val="8888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color w:val="888888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pt;height:159.75pt;mso-wrap-distance-left:9.05pt;mso-wrap-distance-right:9.05pt;mso-wrap-distance-top:0pt;mso-wrap-distance-bottom:0pt;margin-top:0.7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shd w:fill="F5F5F5" w:val="clear"/>
                        <w:ind w:left="-142" w:firstLine="709"/>
                        <w:jc w:val="both"/>
                        <w:textAlignment w:val="top"/>
                        <w:rPr>
                          <w:rFonts w:ascii="Bookman Old Style" w:hAnsi="Bookman Old Style" w:cs="Arial"/>
                          <w:color w:val="888888"/>
                          <w:sz w:val="28"/>
                          <w:szCs w:val="28"/>
                        </w:rPr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 мо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'яз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шнурк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ле н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чувати 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бити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су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дошкільни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явля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міл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бо розви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її 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казнико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зрілості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уд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альм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й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дальший розвиток. Зда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ідпорядков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 поведін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ій-небудь ме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керувати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свої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чинк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ється протяго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сього дошкіль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к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Arial"/>
                          <w:color w:val="888888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color w:val="888888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Fonts w:cs="Bookman Old Style" w:ascii="Bookman Old Style" w:hAnsi="Bookman Old Style"/>
          <w:color w:val="888888"/>
          <w:sz w:val="28"/>
          <w:szCs w:val="28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2540</wp:posOffset>
                </wp:positionH>
                <wp:positionV relativeFrom="paragraph">
                  <wp:posOffset>140970</wp:posOffset>
                </wp:positionV>
                <wp:extent cx="4714875" cy="16002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5F5F5" w:val="clear"/>
                              <w:ind w:firstLine="851"/>
                              <w:jc w:val="both"/>
                              <w:textAlignment w:val="top"/>
                              <w:rPr>
                                <w:rFonts w:ascii="Bookman Old Style" w:hAnsi="Bookman Old Style" w:cs="Arial"/>
                                <w:color w:val="8888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Тільки до</w:t>
                            </w: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се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 здат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конувати я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ї власн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дання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а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дання, поставлен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им,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волікаючись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беріга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нтерес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онтролю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еб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му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ціню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ї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езультати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йчастіш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тьк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чекаю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го від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те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’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віть чотирь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Arial"/>
                                <w:color w:val="8888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color w:val="888888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1.25pt;height:126pt;mso-wrap-distance-left:9.05pt;mso-wrap-distance-right:9.05pt;mso-wrap-distance-top:0pt;mso-wrap-distance-bottom:0pt;margin-top:11.1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shd w:fill="F5F5F5" w:val="clear"/>
                        <w:ind w:firstLine="851"/>
                        <w:jc w:val="both"/>
                        <w:textAlignment w:val="top"/>
                        <w:rPr>
                          <w:rFonts w:ascii="Bookman Old Style" w:hAnsi="Bookman Old Style" w:cs="Arial"/>
                          <w:color w:val="888888"/>
                          <w:sz w:val="28"/>
                          <w:szCs w:val="28"/>
                        </w:rPr>
                      </w:pPr>
                      <w:r>
                        <w:rPr>
                          <w:rStyle w:val="Hps"/>
                          <w:rFonts w:cs="Arial" w:ascii="Bookman Old Style" w:hAnsi="Bookman Old Style"/>
                          <w:sz w:val="28"/>
                          <w:szCs w:val="28"/>
                        </w:rPr>
                        <w:t>Тільки до</w:t>
                      </w: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sz w:val="28"/>
                          <w:szCs w:val="28"/>
                        </w:rPr>
                        <w:t>се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 здат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конувати я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ї власн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дання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а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дання, поставлен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им, н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волікаючись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беріга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нтерес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онтролю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еб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му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ціню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ї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езультати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йчастіш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тьк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чекаю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го від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те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’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віть чотирь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Arial"/>
                          <w:color w:val="888888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color w:val="888888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left="-142" w:hanging="0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  <w:drawing>
          <wp:inline distT="0" distB="0" distL="0" distR="0">
            <wp:extent cx="1266825" cy="1419225"/>
            <wp:effectExtent l="0" t="0" r="0" b="0"/>
            <wp:docPr id="25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8710</wp:posOffset>
                </wp:positionH>
                <wp:positionV relativeFrom="paragraph">
                  <wp:posOffset>1351280</wp:posOffset>
                </wp:positionV>
                <wp:extent cx="1221105" cy="19494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028700" cy="1875790"/>
                                  <wp:effectExtent l="0" t="0" r="0" b="0"/>
                                  <wp:docPr id="27" name="Рисунок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8" t="-22" r="-4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15pt;height:153.5pt;mso-wrap-distance-left:9.05pt;mso-wrap-distance-right:9.05pt;mso-wrap-distance-top:0pt;mso-wrap-distance-bottom:0pt;margin-top:106.4pt;mso-position-vertical-relative:text;margin-left:387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028700" cy="1875790"/>
                            <wp:effectExtent l="0" t="0" r="0" b="0"/>
                            <wp:docPr id="28" name="Рисунок 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8" t="-22" r="-4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left="-142" w:hanging="0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8590</wp:posOffset>
                </wp:positionH>
                <wp:positionV relativeFrom="paragraph">
                  <wp:posOffset>-12700</wp:posOffset>
                </wp:positionV>
                <wp:extent cx="4973955" cy="163512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5F5F5" w:val="clear"/>
                              <w:ind w:firstLine="851"/>
                              <w:jc w:val="both"/>
                              <w:textAlignment w:val="top"/>
                              <w:rPr>
                                <w:rStyle w:val="Hps"/>
                                <w:rFonts w:ascii="Bookman Old Style" w:hAnsi="Bookman Old Style" w:cs="Arial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уттєви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надбання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шкіль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та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очно</w:t>
                            </w:r>
                            <w:r>
                              <w:rPr>
                                <w:rStyle w:val="Atn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образне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исл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дяки як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тає можли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вчаль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яльність. Щоб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розуміт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що легк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и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ону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дитині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шес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 треб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ид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їх 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од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у нього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є понятт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легк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важк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поняття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 властив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оди, во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о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роби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и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сновок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Style w:val="Hps"/>
                                <w:rFonts w:ascii="Bookman Old Style" w:hAnsi="Bookman Old Style" w:cs="Arial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65pt;height:128.75pt;mso-wrap-distance-left:9.05pt;mso-wrap-distance-right:9.05pt;mso-wrap-distance-top:0pt;mso-wrap-distance-bottom:0pt;margin-top:-1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shd w:fill="F5F5F5" w:val="clear"/>
                        <w:ind w:firstLine="851"/>
                        <w:jc w:val="both"/>
                        <w:textAlignment w:val="top"/>
                        <w:rPr>
                          <w:rStyle w:val="Hps"/>
                          <w:rFonts w:ascii="Bookman Old Style" w:hAnsi="Bookman Old Style" w:cs="Arial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уттєви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sz w:val="28"/>
                          <w:szCs w:val="28"/>
                        </w:rPr>
                        <w:t>надбання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шкіль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та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очно</w:t>
                      </w:r>
                      <w:r>
                        <w:rPr>
                          <w:rStyle w:val="Atn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образне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исл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дяки як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тає можли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вчаль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яльність. Щоб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розуміт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що легк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и н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ону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дитині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шес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 треб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ид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їх 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од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у нього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є понятт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легк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важк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поняття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 властив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оди, во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о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роби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и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сновок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Style w:val="Hps"/>
                          <w:rFonts w:ascii="Bookman Old Style" w:hAnsi="Bookman Old Style" w:cs="Arial"/>
                          <w:color w:val="333333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888888"/>
          <w:sz w:val="28"/>
          <w:szCs w:val="28"/>
          <w:lang w:val="ru-RU" w:eastAsia="en-US"/>
        </w:rPr>
        <w:t xml:space="preserve"> 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е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ів ді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бр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різняю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нятт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символ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а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мислення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а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огічн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.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н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’являється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ласний світогля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перші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етич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р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визріває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оціаль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зиція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агнення бу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им.</w: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інця дошкіль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ст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дит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кладаються передумов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в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д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яльності -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чальної.</w: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ind w:firstLine="851"/>
        <w:jc w:val="center"/>
        <w:textAlignment w:val="top"/>
        <w:rPr>
          <w:rFonts w:ascii="Bookman Old Style" w:hAnsi="Bookman Old Style" w:cs="Arial"/>
          <w:b/>
          <w:b/>
          <w:color w:val="286D80"/>
          <w:sz w:val="28"/>
          <w:szCs w:val="28"/>
        </w:rPr>
      </w:pP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Пам'ятайте,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що розвиток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дитини проходить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поступово і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послідовно і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на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кожному етапі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дитина повинна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досягти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певних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результатів.</w:t>
      </w:r>
    </w:p>
    <w:p>
      <w:pPr>
        <w:pStyle w:val="Normal"/>
        <w:shd w:fill="F5F5F5" w:val="clear"/>
        <w:ind w:firstLine="851"/>
        <w:jc w:val="center"/>
        <w:textAlignment w:val="top"/>
        <w:rPr>
          <w:rFonts w:ascii="Bookman Old Style" w:hAnsi="Bookman Old Style" w:cs="Arial"/>
          <w:b/>
          <w:b/>
          <w:color w:val="286D80"/>
          <w:sz w:val="28"/>
          <w:szCs w:val="28"/>
        </w:rPr>
      </w:pPr>
      <w:r>
        <w:rPr>
          <w:rFonts w:cs="Arial" w:ascii="Bookman Old Style" w:hAnsi="Bookman Old Style"/>
          <w:b/>
          <w:color w:val="286D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1">
    <w:name w:val="txt1"/>
    <w:basedOn w:val="Normal"/>
    <w:qFormat/>
    <w:pPr>
      <w:spacing w:before="0" w:after="75"/>
      <w:ind w:right="75" w:hanging="0"/>
    </w:pPr>
    <w:rPr>
      <w:rFonts w:ascii="Verdana" w:hAnsi="Verdana" w:cs="Verdana"/>
      <w:color w:val="0E4949"/>
      <w:sz w:val="17"/>
      <w:szCs w:val="17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44:00Z</dcterms:created>
  <dc:creator>Admin</dc:creator>
  <dc:description/>
  <cp:keywords/>
  <dc:language>en-US</dc:language>
  <cp:lastModifiedBy>Admin</cp:lastModifiedBy>
  <dcterms:modified xsi:type="dcterms:W3CDTF">2012-02-23T09:47:00Z</dcterms:modified>
  <cp:revision>3</cp:revision>
  <dc:subject/>
  <dc:title/>
</cp:coreProperties>
</file>