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/>
      </w:pP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Поради</w:t>
      </w:r>
      <w:r>
        <w:rPr>
          <w:rFonts w:cs="Arial" w:ascii="Bookman Old Style" w:hAnsi="Bookman Old Style"/>
          <w:b/>
          <w:color w:val="C00000"/>
          <w:sz w:val="32"/>
          <w:szCs w:val="32"/>
        </w:rPr>
        <w:t xml:space="preserve"> </w:t>
      </w:r>
      <w:r>
        <w:rPr>
          <w:rStyle w:val="Hps"/>
          <w:rFonts w:cs="Arial" w:ascii="Bookman Old Style" w:hAnsi="Bookman Old Style"/>
          <w:b/>
          <w:color w:val="C00000"/>
          <w:sz w:val="32"/>
          <w:szCs w:val="32"/>
        </w:rPr>
        <w:t>логопеда</w:t>
      </w:r>
    </w:p>
    <w:p>
      <w:pPr>
        <w:pStyle w:val="Normal"/>
        <w:jc w:val="center"/>
        <w:textAlignment w:val="top"/>
        <w:rPr>
          <w:rStyle w:val="Hps"/>
          <w:rFonts w:ascii="Bookman Old Style" w:hAnsi="Bookman Old Style" w:cs="Arial"/>
          <w:b/>
          <w:b/>
          <w:color w:val="E36C0A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984806"/>
          <w:sz w:val="32"/>
          <w:szCs w:val="32"/>
        </w:rPr>
        <w:br/>
      </w:r>
      <w:r>
        <w:rPr>
          <w:rStyle w:val="Hps"/>
          <w:rFonts w:cs="Arial" w:ascii="Bookman Old Style" w:hAnsi="Bookman Old Style"/>
          <w:b/>
          <w:color w:val="E36C0A"/>
          <w:sz w:val="28"/>
          <w:szCs w:val="28"/>
        </w:rPr>
        <w:t>Вікові</w:t>
      </w:r>
      <w:r>
        <w:rPr>
          <w:rFonts w:cs="Arial" w:ascii="Bookman Old Style" w:hAnsi="Bookman Old Style"/>
          <w:b/>
          <w:color w:val="E36C0A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E36C0A"/>
          <w:sz w:val="28"/>
          <w:szCs w:val="28"/>
        </w:rPr>
        <w:t>норми</w:t>
      </w:r>
      <w:r>
        <w:rPr>
          <w:rFonts w:cs="Arial" w:ascii="Bookman Old Style" w:hAnsi="Bookman Old Style"/>
          <w:b/>
          <w:color w:val="E36C0A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E36C0A"/>
          <w:sz w:val="28"/>
          <w:szCs w:val="28"/>
        </w:rPr>
        <w:t>мовного</w:t>
      </w:r>
      <w:r>
        <w:rPr>
          <w:rFonts w:cs="Arial" w:ascii="Bookman Old Style" w:hAnsi="Bookman Old Style"/>
          <w:b/>
          <w:color w:val="E36C0A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E36C0A"/>
          <w:sz w:val="28"/>
          <w:szCs w:val="28"/>
        </w:rPr>
        <w:t>розвитку дітей</w:t>
      </w:r>
      <w:r>
        <w:rPr>
          <w:rFonts w:cs="Arial" w:ascii="Bookman Old Style" w:hAnsi="Bookman Old Style"/>
          <w:b/>
          <w:color w:val="E36C0A"/>
          <w:sz w:val="28"/>
          <w:szCs w:val="28"/>
        </w:rPr>
        <w:br/>
      </w:r>
    </w:p>
    <w:p>
      <w:pPr>
        <w:pStyle w:val="Normal"/>
        <w:jc w:val="right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читель</w:t>
      </w:r>
      <w:r>
        <w:rPr>
          <w:rStyle w:val="Atn"/>
          <w:rFonts w:cs="Arial" w:ascii="Bookman Old Style" w:hAnsi="Bookman Old Style"/>
          <w:color w:val="333333"/>
          <w:sz w:val="28"/>
          <w:szCs w:val="28"/>
        </w:rPr>
        <w:t>-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логопед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нна Варданян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 xml:space="preserve">         Ми всі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еличезни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терпінням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чекаєм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ершого сло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в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алюка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е зрозуміл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- появ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дин з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йважливіши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казни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ормаль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сихі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и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сь перш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лов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же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казано,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ж далі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?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Що повин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мі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ити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2-4 рок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5-6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років?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це пита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ке хвилює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агатьох батькі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ми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остараємо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д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ротку відповідь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643380</wp:posOffset>
                </wp:positionV>
                <wp:extent cx="2333625" cy="1714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62175" cy="16662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75pt;height:135pt;mso-wrap-distance-left:9.05pt;mso-wrap-distance-right:9.05pt;mso-wrap-distance-top:0pt;mso-wrap-distance-bottom:0pt;margin-top:129.4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162175" cy="16662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557655</wp:posOffset>
                </wp:positionV>
                <wp:extent cx="3810000" cy="1743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1,5-2 років дитина може говорити приблизно 50-70 слів, в основному це - іменники: назви іграшок і предметів найближчого оточення; імена; прислівники «тут» і «зараз»; прикметники «великої» і «маленький», рідше - дієслова, особові займенники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pt;height:137.25pt;mso-wrap-distance-left:9.05pt;mso-wrap-distance-right:9.05pt;mso-wrap-distance-top:0pt;mso-wrap-distance-bottom:0pt;margin-top:122.65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1,5-2 років дитина може говорити приблизно 50-70 слів, в основному це - іменники: назви іграшок і предметів найближчого оточення; імена; прислівники «тут» і «зараз»; прикметники «великої» і «маленький», рідше - дієслова, особові займенники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/>
        </w:rPr>
      </w:r>
    </w:p>
    <w:p>
      <w:pPr>
        <w:pStyle w:val="Normal"/>
        <w:jc w:val="both"/>
        <w:textAlignment w:val="top"/>
        <w:rPr/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На другому році життя діти досить чітко починають вимовляти такі голосні звуки, як [а], [у], [о], [і]; звуки [е], [и] можуть замінювати співзвуччям [ЙЕ]. Деякі приголосні малюки замінюють більш простими, доступними, спотворюють звуки або зовсім їх не вимовляють. Їх мова рясніє м'якими приголосними [т '], [д'], [с '], [з']. У цьому віці можливо спрощене вимова слів, наприклад, укорочення або називання складу, найчастіше ударного або першого: «ко» або «моко» замість молоко. До двох років у мові малюка повинні з'явитися прості речення, прохання: «Мама, дай м'яч» «Мишка, сиди тут», «Хочу пити сік!»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23495</wp:posOffset>
                </wp:positionV>
                <wp:extent cx="3465195" cy="2219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3 років дитина ставить багато питань, сам охоче відповідає на запитання, із задоволенням завчає маленькі віршики і пісеньки, потішки та лічилки. До цього віку зазвичай вона правильно вимовляє голосні та приголосні звуки ([б], [бь], [п], [пь], [м], [мь], [т], [ть], [н], [нь ], [к], [кь], [г], [гь]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85pt;height:174.75pt;mso-wrap-distance-left:9.05pt;mso-wrap-distance-right:9.05pt;mso-wrap-distance-top:0pt;mso-wrap-distance-bottom:0pt;margin-top:1.85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о 3 років дитина ставить багато питань, сам охоче відповідає на запитання, із задоволенням завчає маленькі віршики і пісеньки, потішки та лічилки. До цього віку зазвичай вона правильно вимовляє голосні та приголосні звуки ([б], [бь], [п], [пь], [м], [мь], [т], [ть], [н], [нь ], [к], [кь], [г], [гь]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29210</wp:posOffset>
                </wp:positionV>
                <wp:extent cx="253365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02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371090" cy="1761490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59.55pt;mso-wrap-distance-left:9.05pt;mso-wrap-distance-right:9.05pt;mso-wrap-distance-top:0pt;mso-wrap-distance-bottom:0pt;margin-top:2.3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371090" cy="1761490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[в], [вь], [ф], [фь]) </w:t>
      </w:r>
    </w:p>
    <w:p>
      <w:pPr>
        <w:pStyle w:val="Normal"/>
        <w:jc w:val="both"/>
        <w:textAlignment w:val="top"/>
        <w:rPr>
          <w:rFonts w:cs="Arial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 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eastAsia="Bookman Old Style" w:cs="Arial" w:ascii="Bookman Old Style" w:hAnsi="Bookman Old Style"/>
          <w:color w:val="333333"/>
          <w:sz w:val="28"/>
          <w:szCs w:val="28"/>
          <w:lang w:val="ru-RU"/>
        </w:rPr>
        <w:t xml:space="preserve">         </w:t>
      </w:r>
      <w:r>
        <w:rPr>
          <w:rFonts w:cs="Arial" w:ascii="Bookman Old Style" w:hAnsi="Bookman Old Style"/>
          <w:color w:val="333333"/>
          <w:sz w:val="28"/>
          <w:szCs w:val="28"/>
          <w:lang w:val="ru-RU"/>
        </w:rPr>
        <w:t>Діти 3-х років уже говорять розгорнутими реченнями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699895</wp:posOffset>
                </wp:positionV>
                <wp:extent cx="2253615" cy="125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45pt;height:9.85pt;mso-wrap-distance-left:9.05pt;mso-wrap-distance-right:9.05pt;mso-wrap-distance-top:0pt;mso-wrap-distance-bottom:0pt;margin-top:133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ind w:left="-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0" w:type="dxa"/>
        <w:jc w:val="center"/>
        <w:tblInd w:w="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3320" w:hRule="atLeast"/>
        </w:trPr>
        <w:tc>
          <w:tcPr>
            <w:tcW w:w="9300" w:type="dxa"/>
            <w:tcBorders/>
            <w:vAlign w:val="center"/>
          </w:tcPr>
          <w:p>
            <w:pPr>
              <w:pStyle w:val="Normal"/>
              <w:jc w:val="both"/>
              <w:textAlignment w:val="top"/>
              <w:rPr>
                <w:rFonts w:ascii="Bookman Old Style" w:hAnsi="Bookman Old Style" w:cs="Arial"/>
                <w:color w:val="333333"/>
                <w:sz w:val="28"/>
                <w:szCs w:val="28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8"/>
                <w:szCs w:val="28"/>
              </w:rPr>
              <w:t xml:space="preserve">  </w:t>
            </w:r>
            <w:r>
              <w:rPr>
                <w:lang w:val="ru-RU" w:eastAsia="en-US"/>
              </w:rPr>
              <w:drawing>
                <wp:inline distT="0" distB="0" distL="0" distR="0">
                  <wp:extent cx="2142490" cy="161925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31445</wp:posOffset>
                      </wp:positionV>
                      <wp:extent cx="3990975" cy="15894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0975" cy="158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textAlignment w:val="top"/>
                                    <w:rPr>
                                      <w:rFonts w:ascii="Bookman Old Style" w:hAnsi="Bookman Old Style" w:cs="Arial"/>
                                      <w:color w:val="8888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До чотирьох років малюк правильно вимовляє свистячі звуки: [с], [сь], [з], [зь], використовує в мові складнопідрядні речення: "Я люблю малювати фарбами, тому що вони різнокольорові", розповідає про те, що бачив на прогулянці, що йому прочита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Arial"/>
                                      <w:color w:val="88888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color w:val="88888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4.25pt;height:125.15pt;mso-wrap-distance-left:9.05pt;mso-wrap-distance-right:9.05pt;mso-wrap-distance-top:0pt;mso-wrap-distance-bottom:0pt;margin-top:10.35pt;mso-position-vertical-relative:text;margin-left:18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textAlignment w:val="top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 чотирьох років малюк правильно вимовляє свистячі звуки: [с], [сь], [з], [зь], використовує в мові складнопідрядні речення: "Я люблю малювати фарбами, тому що вони різнокольорові", розповідає про те, що бачив на прогулянці, що йому прочита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color w:val="8888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color w:val="88888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textAlignment w:val="top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 w:eastAsia="en-US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5080</wp:posOffset>
                      </wp:positionV>
                      <wp:extent cx="2651760" cy="19202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1920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476500" cy="1694815"/>
                                        <wp:effectExtent l="0" t="0" r="0" b="0"/>
                                        <wp:docPr id="13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8.8pt;height:151.2pt;mso-wrap-distance-left:9.05pt;mso-wrap-distance-right:9.05pt;mso-wrap-distance-top:0pt;mso-wrap-distance-bottom:0pt;margin-top:0.4pt;mso-position-vertical-relative:text;margin-left:26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476500" cy="169481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33350</wp:posOffset>
                      </wp:positionV>
                      <wp:extent cx="3476625" cy="19805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980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Hps"/>
                                      <w:rFonts w:eastAsia="Bookman Old Style" w:cs="Bookman Old Style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п’яти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років дитина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правильно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вимовляє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шиплячі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звуки: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[ш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],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[ж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],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майже не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допускає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в мові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граматичних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помилок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, може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зв’язно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розповісти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про те,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що зображено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картинці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або серії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картинок.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Висловлювання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стають досить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розлогими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, вловлюється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певна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логіка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Bookman Old Style" w:hAnsi="Bookman Old Style"/>
                                      <w:color w:val="333333"/>
                                      <w:sz w:val="28"/>
                                      <w:szCs w:val="28"/>
                                    </w:rPr>
                                    <w:t>викладу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75pt;height:155.95pt;mso-wrap-distance-left:9.05pt;mso-wrap-distance-right:9.05pt;mso-wrap-distance-top:0pt;mso-wrap-distance-bottom:0pt;margin-top:10.5pt;mso-position-vertical-relative:text;margin-left:-3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’я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 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авиль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мовля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шипляч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уки: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[ш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]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[ж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],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айже не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опуск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мов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раматич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милок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може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’яз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повіст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о те,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що зображе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ртинц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бо серії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картинок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словлюва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стають доси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злогим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вловлюється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ев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логік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кладу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0" w:after="75"/>
              <w:ind w:right="75" w:firstLine="36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10" w:before="0" w:after="75"/>
              <w:ind w:right="75" w:hanging="0"/>
              <w:jc w:val="both"/>
              <w:rPr>
                <w:rFonts w:ascii="Bookman Old Style" w:hAnsi="Bookman Old Style" w:cs="Bookman Old Style"/>
                <w:color w:val="0E4949"/>
                <w:sz w:val="28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color w:val="0E4949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142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рідк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оповіданнях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'являютьс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лемен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фантаз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   бажання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идумат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епізоди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яких насправді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е було.</w:t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53975</wp:posOffset>
                </wp:positionV>
                <wp:extent cx="2145030" cy="1619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000885" cy="1504315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885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9pt;height:127.5pt;mso-wrap-distance-left:9.05pt;mso-wrap-distance-right:9.05pt;mso-wrap-distance-top:0pt;mso-wrap-distance-bottom:0pt;margin-top:4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000885" cy="1504315"/>
                            <wp:effectExtent l="0" t="0" r="0" b="0"/>
                            <wp:docPr id="1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885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5025</wp:posOffset>
                </wp:positionH>
                <wp:positionV relativeFrom="paragraph">
                  <wp:posOffset>53975</wp:posOffset>
                </wp:positionV>
                <wp:extent cx="3882390" cy="17703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177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шість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ок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равильн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имовля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с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звук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ідної мов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, практично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 допуска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 мові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граматич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милок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айбільш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яскраво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характеристикою цього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віку 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активне освоєння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нею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побудови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різних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ипів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текстів.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Дитин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освоює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форму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>монолог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7pt;height:139.4pt;mso-wrap-distance-left:9.05pt;mso-wrap-distance-right:9.05pt;mso-wrap-distance-top:0pt;mso-wrap-distance-bottom:0pt;margin-top:4.2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шість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ок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равильн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имовля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с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звук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ідної мов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, практично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 допуска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 мові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граматич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милок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айбільш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яскраво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характеристикою цього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віку 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активне освоєння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нею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побудови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різних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ипів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текстів.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Дитин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освоює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форму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>моноло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ind w:hanging="142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textAlignment w:val="top"/>
        <w:rPr>
          <w:rStyle w:val="Hps"/>
          <w:rFonts w:ascii="Bookman Old Style" w:hAnsi="Bookman Old Style" w:cs="Arial"/>
          <w:color w:val="333333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Style w:val="Hps"/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     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Мова стає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контекстною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, незалежною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наочн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представлено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итуації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спілкування.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Удосконалення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граматичного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лад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безпосередньо залежить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від розвитку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333333"/>
          <w:sz w:val="28"/>
          <w:szCs w:val="28"/>
        </w:rPr>
        <w:t>зв'язного мовлення</w:t>
      </w:r>
      <w:r>
        <w:rPr>
          <w:rFonts w:cs="Arial" w:ascii="Bookman Old Style" w:hAnsi="Bookman Old Style"/>
          <w:color w:val="333333"/>
          <w:sz w:val="28"/>
          <w:szCs w:val="28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color w:val="888888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888888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04:00Z</dcterms:created>
  <dc:creator>Admin</dc:creator>
  <dc:description/>
  <cp:keywords/>
  <dc:language>en-US</dc:language>
  <cp:lastModifiedBy>Admin</cp:lastModifiedBy>
  <dcterms:modified xsi:type="dcterms:W3CDTF">2012-02-29T13:04:00Z</dcterms:modified>
  <cp:revision>2</cp:revision>
  <dc:subject/>
  <dc:title/>
</cp:coreProperties>
</file>