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ЗАТВЕРДЖУ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відувач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З «ДНЗ №4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 Г.К.Комісс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___»_________2013 ро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значення 200-річчя з дня народження Т.Г.Шевч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З «ДНЗ № 41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педаго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нити  розвивальне середовище матеріалами про життя та творчість Т.Г.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1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 всіх вікових гру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и тематичний осередок, присвячений Т.Г.Шевченку, в музичній за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1.20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і керів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тематичну виставку на допомогу вихователям «До ювілею Великого Кобзар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Систематизувати добірку літературних творів та  художніх робіт Т.Г.Шевч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Грудень 2013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овести  консультацію «Ознайомлення дітей  з творчістю Т.Шевченка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овести  педагогічну годину  «Світова культура і постать Т.Г.Шевч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овести  конкурс на кращий конспект заняття « Лине Шевченкове слово..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а група</w:t>
            </w:r>
          </w:p>
        </w:tc>
      </w:tr>
      <w:tr>
        <w:trPr/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діть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ізувати  літературно-музичні свята, тематичні заняття: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голос читаємо Тараса Шевченка»;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цвіла у лузі червона калина»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е і щире шевченківськ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і керівники, виховател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показ ілюстрацій, фотографій, плакатів, книжок за тематикою творчості Т.Г.Шевч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 всіх вікових гру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рганізувати виставку дитячих малюнків за темою «Творчість Т.Шевченка очима ді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, виховател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 заняття на тему «Люби і шануй Шевченківськ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хователі  старших груп</w:t>
            </w:r>
          </w:p>
        </w:tc>
      </w:tr>
      <w:tr>
        <w:trPr/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бать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Розмістити в кожній віковій групі рекомендації та матеріали для батьків  на тему «Ознайомлення дітей  з творчістю Т.Г.Шевч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 всіх вікових гру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ити батьків до участі у заходах до ювілею Т.Г.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 всіх вікових гру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учити батьків для організації екскурсії до пам’ятника Кобзарев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4 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</w:tbl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8:00Z</dcterms:created>
  <dc:creator>11</dc:creator>
  <dc:description/>
  <cp:keywords/>
  <dc:language>en-US</dc:language>
  <cp:lastModifiedBy>user</cp:lastModifiedBy>
  <cp:lastPrinted>2013-12-06T14:00:00Z</cp:lastPrinted>
  <dcterms:modified xsi:type="dcterms:W3CDTF">2013-12-20T11:22:00Z</dcterms:modified>
  <cp:revision>9</cp:revision>
  <dc:subject/>
  <dc:title/>
</cp:coreProperties>
</file>