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C00000"/>
          <w:sz w:val="32"/>
          <w:szCs w:val="32"/>
          <w:lang w:val="en-US"/>
        </w:rPr>
        <w:drawing>
          <wp:inline distT="0" distB="0" distL="0" distR="0">
            <wp:extent cx="5848350" cy="495935"/>
            <wp:effectExtent l="0" t="0" r="0" b="0"/>
            <wp:docPr id="1" name="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E36C0A"/>
          <w:sz w:val="32"/>
          <w:szCs w:val="32"/>
          <w:lang w:val="en-US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32"/>
          <w:szCs w:val="32"/>
        </w:rPr>
      </w:pPr>
      <w:r>
        <w:rPr>
          <w:rFonts w:cs="Arial" w:ascii="Bookman Old Style" w:hAnsi="Bookman Old Style"/>
          <w:b/>
          <w:color w:val="E36C0A"/>
          <w:sz w:val="32"/>
          <w:szCs w:val="32"/>
        </w:rPr>
        <w:t>Питання адаптації</w:t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16"/>
          <w:szCs w:val="16"/>
          <w:lang w:val="ru-RU"/>
        </w:rPr>
      </w:pPr>
      <w:r>
        <w:rPr>
          <w:rFonts w:cs="Arial" w:ascii="Bookman Old Style" w:hAnsi="Bookman Old Style"/>
          <w:b/>
          <w:color w:val="E36C0A"/>
          <w:sz w:val="16"/>
          <w:szCs w:val="16"/>
          <w:lang w:val="ru-RU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984806"/>
          <w:sz w:val="28"/>
          <w:szCs w:val="28"/>
        </w:rPr>
      </w:pPr>
      <w:r>
        <w:rPr>
          <w:rFonts w:cs="Arial" w:ascii="Bookman Old Style" w:hAnsi="Bookman Old Style"/>
          <w:b/>
          <w:color w:val="984806"/>
          <w:sz w:val="28"/>
          <w:szCs w:val="28"/>
        </w:rPr>
        <w:t>Рекомендації для батьків в період адаптації дитини до дитячого саду</w:t>
      </w:r>
    </w:p>
    <w:p>
      <w:pPr>
        <w:pStyle w:val="Normal"/>
        <w:jc w:val="right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7030A0"/>
          <w:sz w:val="28"/>
          <w:szCs w:val="28"/>
        </w:rPr>
        <w:br/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       Адаптаційний період - серйозне випробування для малюків 2-3 років життя. Викликані адаптацією стресові реакції надовго порушують емоційний стан малюка. Тому ми </w:t>
      </w:r>
      <w:r>
        <w:rPr>
          <w:rFonts w:cs="Arial" w:ascii="Bookman Old Style" w:hAnsi="Bookman Old Style"/>
          <w:b/>
          <w:color w:val="E36C0A"/>
          <w:sz w:val="28"/>
          <w:szCs w:val="28"/>
        </w:rPr>
        <w:t>рекомендуємо</w:t>
      </w:r>
      <w:r>
        <w:rPr>
          <w:rFonts w:cs="Arial" w:ascii="Bookman Old Style" w:hAnsi="Bookman Old Style"/>
          <w:color w:val="333333"/>
          <w:sz w:val="28"/>
          <w:szCs w:val="28"/>
        </w:rPr>
        <w:t>: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Привести домашній режим у відповідність з режимом групи дитячого садка, в яку буде ходити дитин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Ознайомитись з меню дитячого саду і ввести в раціон харчування малюка нові для нього страв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авчайте дитину вдома всім необхідним навичкам самообслуговування: вмиватися, витирати руки; одягатися і роздягатися; самостійно їсти, користуючись під час їжі ложкою; проситися на горщик. Одяг обов'язково повинна бути зручна для дитини даного віку, оптимальний варіант: штанці або шорти без застібок і лямок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Розширюйте «соціальний горизонт» дитини, нехай він звикає спілкуватися з однолітками на дитячих ігрових майданчиках, ходити в гості до товаришів, залишатися ночувати у бабусі, гуляти по місту і т.д. Маючи такий досвід, дитина не буде боятися спілкуватися з однолітками і дорослим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Необхідно сформувати у дитини позитивну установку, бажання йти в дитячий сад. Малюкові потрібна емоційна підтримка з боку батьків: найчастіше говорите, дитині, що Ви його любите, обіймайте, беріть на руки. Пам'ятаєте, чим спокійніше і емоційно позитивно батьки будуть ставитися до такої важливої </w:t>
      </w:r>
      <w:r>
        <w:rPr>
          <w:rFonts w:cs="Cambria Math" w:ascii="Cambria Math" w:hAnsi="Cambria Math"/>
          <w:color w:val="333333"/>
          <w:sz w:val="28"/>
          <w:szCs w:val="28"/>
        </w:rPr>
        <w:t>​​</w:t>
      </w:r>
      <w:r>
        <w:rPr>
          <w:rFonts w:cs="Arial" w:ascii="Bookman Old Style" w:hAnsi="Bookman Old Style"/>
          <w:color w:val="333333"/>
          <w:sz w:val="28"/>
          <w:szCs w:val="28"/>
        </w:rPr>
        <w:t>події, як відвідування дитиною дитячого садка, тим менш болісно буде проходити процес адаптації. Уникайте обговорення при дитині хвилюючих Вас проблем, пов'язаних з дитячим садом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У перший день краще прийти на прогулянку, так як на прогулянці (у грі) малюкові простіше знайти собі друзів, познайомитися з вихователем. У дитячий сад можна брати з собою улюблену іграшку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Плануйте свій час так, щоб у перший місяць відвідування дитиною дитячого садка у Вас була можливість не залишати його там на цілий день. Перші тижні відвідування дитячого саду повинні бути обмежені 3-4 годинами, пізніше можна залишити малюка до обіду, в кінці місяця (якщо це рекомендує вихователь) наводити малюка на цілий день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ля попередження нервового виснаження необхідно робити в середині тижня «вихідний день» для малюк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У період адаптації будинку необхідно дотримуватися режиму дня, більше гуляти у вихідні дні, знизити емоційне навантажен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итина повинна приходить в дитячий сад тільки здоровим. Для профілактики ГРЗ і ГРВІ необхідно приймати вітаміни, змащувати ходи носа оксоліновою маззю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Якщо виявиться, що у дитини розвинена потреба у співпраці з близькими і сторонніми дорослими, якщо він володіє засобами предметного взаємодії, любить і вміє грати прагне до самостійності, якщо він відкритий і доброзичливий по відношенню до однолітків, вважайте, що він готовий до вступу в дитячий сад або ясла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</w:t>
      </w:r>
      <w:r>
        <w:rPr>
          <w:rFonts w:cs="Arial" w:ascii="Bookman Old Style" w:hAnsi="Bookman Old Style"/>
          <w:color w:val="333333"/>
          <w:sz w:val="28"/>
          <w:szCs w:val="28"/>
        </w:rPr>
        <w:t>Весь адаптаційний період проходить під контролем медико-педагогічної служби за участю психолога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16"/>
          <w:szCs w:val="16"/>
          <w:lang w:val="ru-RU"/>
        </w:rPr>
      </w:pPr>
      <w:r>
        <w:rPr>
          <w:rFonts w:cs="Arial" w:ascii="Bookman Old Style" w:hAnsi="Bookman Old Style"/>
          <w:color w:val="888888"/>
          <w:sz w:val="16"/>
          <w:szCs w:val="16"/>
          <w:lang w:val="ru-RU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28"/>
          <w:szCs w:val="28"/>
        </w:rPr>
      </w:pPr>
      <w:r>
        <w:rPr>
          <w:rFonts w:cs="Arial" w:ascii="Bookman Old Style" w:hAnsi="Bookman Old Style"/>
          <w:b/>
          <w:color w:val="E36C0A"/>
          <w:sz w:val="28"/>
          <w:szCs w:val="28"/>
        </w:rPr>
        <w:t>Заходи, рекомендовані для підготовки дітей до вступу в дитячий заклад та організації періоду адаптації</w:t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333333"/>
          <w:sz w:val="6"/>
          <w:szCs w:val="6"/>
        </w:rPr>
      </w:pPr>
      <w:r>
        <w:rPr>
          <w:rFonts w:cs="Arial" w:ascii="Bookman Old Style" w:hAnsi="Bookman Old Style"/>
          <w:b/>
          <w:color w:val="333333"/>
          <w:sz w:val="6"/>
          <w:szCs w:val="6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810"/>
        <w:gridCol w:w="3100"/>
      </w:tblGrid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Захід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У сім'ї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У дитячому саду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Ведення адаптації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дходження дітей відповідно до графіка прийому дітей.</w:t>
              <w:br/>
              <w:t>Вкорочений час перебування в дитячому саду.</w:t>
              <w:br/>
              <w:t>Дотримання рекомендацій по адаптації.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Ведення адаптаційних аркушів.</w:t>
              <w:br/>
              <w:t>Щоденне спостереження педагога-психолога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Режим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 віком дитини, максимально наближений до дитячого саду.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отримання гнучкого режиму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Харчування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балансоване і раціональне харчування.</w:t>
              <w:br/>
              <w:t xml:space="preserve">Прищеплення навичок самостійності. 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ru-RU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Прищеплення навичок самостійного прийому їжі. </w:t>
            </w:r>
          </w:p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ри відмові від харчування не годувати насильно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Гімнастика і масаж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 віком.</w:t>
              <w:br/>
              <w:t>Оволодіння батьками елементарними прийомами масажу, ЛФК, гімнастики.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няття, що відповідають віку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 xml:space="preserve">Загартовування  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гартовування по будь-якій методиці.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гартовування за гадячою схемою в установі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Виховний вплив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няття за віком, особливу увагу приділити розвитку ігрових навичок і вміння зайняти себе.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 період адаптації - ігрова діяльність з елементами заняття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рофілактичні щеплення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 календарем профілактичних щеплень, не пізніше, ніж за місяць до вступу в дитячий сад.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ісля закінчення адаптаційного періоду.</w:t>
              <w:br/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рофілактика фонових станів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 рекомендацією лікаря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 рекомендацією лікаря, педагога-психолога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Диспансеризація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роходження диспансеризації 1 раз на рік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ru-RU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Виконання призначень і рекомендацій лікарів-фахівців.</w:t>
            </w:r>
          </w:p>
        </w:tc>
      </w:tr>
      <w:tr>
        <w:trPr/>
        <w:tc>
          <w:tcPr>
            <w:tcW w:w="26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DE8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Аналізи та оформлення медичної карти</w:t>
            </w:r>
          </w:p>
        </w:tc>
        <w:tc>
          <w:tcPr>
            <w:tcW w:w="38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6E3BC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Аналіз крові, сечі, калу на яйця глист та кишкову групу</w:t>
            </w:r>
          </w:p>
        </w:tc>
        <w:tc>
          <w:tcPr>
            <w:tcW w:w="3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 планом лікаря</w:t>
            </w:r>
          </w:p>
        </w:tc>
      </w:tr>
    </w:tbl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28"/>
          <w:szCs w:val="28"/>
          <w:lang w:val="en-US"/>
        </w:rPr>
      </w:pPr>
      <w:r>
        <w:rPr>
          <w:rFonts w:cs="Arial" w:ascii="Bookman Old Style" w:hAnsi="Bookman Old Style"/>
          <w:b/>
          <w:color w:val="E36C0A"/>
          <w:sz w:val="28"/>
          <w:szCs w:val="28"/>
          <w:lang w:val="en-US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Рівні адаптації дітей при вступі до дитячого садка</w:t>
        <w:b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Рівень адаптації</w:t>
            </w:r>
          </w:p>
        </w:tc>
        <w:tc>
          <w:tcPr>
            <w:tcW w:w="77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en-US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Симптоматика адаптації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Легка</w:t>
            </w:r>
          </w:p>
        </w:tc>
        <w:tc>
          <w:tcPr>
            <w:tcW w:w="77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оведінка - нормалізується протягом 1 тижня.</w:t>
              <w:br/>
              <w:t>Апетит - знижується, до кінця першого тижня відновлюється.</w:t>
              <w:br/>
              <w:t>Сон - відновлюється протягом 2 тижнів.</w:t>
              <w:br/>
              <w:t>Адаптація проходить протягом 1 місяця.</w:t>
              <w:br/>
              <w:t>Характерна афективна розлука і зустріч з близькими дорослими.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Середня</w:t>
            </w:r>
          </w:p>
        </w:tc>
        <w:tc>
          <w:tcPr>
            <w:tcW w:w="77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ru-RU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оведінка відновлюється до 40 днів, настрій млявий, плаксивий, нестійкий.</w:t>
              <w:br/>
              <w:t>Пасивність, малорухливість, спостерігається регресія навичок. Відновлення до вікової норми протягом півтора місяців.</w:t>
              <w:br/>
              <w:t>Сон - відновлюється до вікової норми протягом 40 днів.</w:t>
              <w:br/>
              <w:t>Характерна афективна розлука і зустріч з близькими дорослими.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B8B7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Важка</w:t>
            </w:r>
          </w:p>
        </w:tc>
        <w:tc>
          <w:tcPr>
            <w:tcW w:w="77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оведінка - неадекватна, іноді межує з невротичними проявами. Дитина апатична.</w:t>
              <w:br/>
              <w:t xml:space="preserve">Апетит - тривала відмова від їжі, знижений, нестабільний, може спостерігатися невротична блювота (при годуванні насильно). </w:t>
            </w:r>
          </w:p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Сон - нестабільний, неглибокий, невротичний (дитина плаче уві сні, часто прокидається), відмова від сну. Термін адаптації розтягується через часті тривалих хвороб. Адаптація триває від 6 місяців до 1,5 років. Апатичний по відношенню до близьких дорослим при зустрічі і розлуці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E36C0A"/>
          <w:sz w:val="28"/>
          <w:szCs w:val="28"/>
        </w:rPr>
      </w:pPr>
      <w:r>
        <w:rPr>
          <w:rFonts w:cs="Arial" w:ascii="Bookman Old Style" w:hAnsi="Bookman Old Style"/>
          <w:b/>
          <w:color w:val="E36C0A"/>
          <w:sz w:val="28"/>
          <w:szCs w:val="28"/>
        </w:rPr>
        <w:t>Нервово-психічний розвиток дітей третього року життя</w:t>
      </w:r>
    </w:p>
    <w:p>
      <w:pPr>
        <w:pStyle w:val="Normal"/>
        <w:textAlignment w:val="top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Лінія розвитку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Показни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2D050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</w:rPr>
              <w:t>2 роки 6 місяців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Сенсорний розвиток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ідбирає за зразком різноманітні предмети чотирьох кольорів (червоний, синій, жовтий, зелений)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гальні рухи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риставним кроком переступає через кілька перешкод, що лежать на підлозі на відстані 20 см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Гра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У грі діє взаємопов'язано, послідовно виконує 2-3 дії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Активна мова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Будує речення з трьох і більше слів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вики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Самостійно одягається, але ще не вміє застібати гудзики, зав'язувати шнурки.</w:t>
              <w:br/>
              <w:t>Самостійно використовує горщик по нагадуванням дорослог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2D050" w:val="clear"/>
          </w:tcPr>
          <w:p>
            <w:pPr>
              <w:pStyle w:val="Normal"/>
              <w:jc w:val="center"/>
              <w:textAlignment w:val="top"/>
              <w:rPr>
                <w:rFonts w:ascii="Bookman Old Style" w:hAnsi="Bookman Old Style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color w:val="333333"/>
                <w:sz w:val="28"/>
                <w:szCs w:val="28"/>
              </w:rPr>
              <w:t>3 роки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Сенсорний розвиток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зиває чотири основні кольори (червоний, синій, жовтий, зелений)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Загальний рух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Переступає через перешкоди заввишки 10-15 см чергується кроком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Гра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У грі виконує роль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Активна мова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Вживає складні речення.</w:t>
            </w:r>
          </w:p>
        </w:tc>
      </w:tr>
      <w:tr>
        <w:trPr/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Навички</w:t>
            </w:r>
          </w:p>
        </w:tc>
        <w:tc>
          <w:tcPr>
            <w:tcW w:w="7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333333"/>
                <w:sz w:val="28"/>
                <w:szCs w:val="28"/>
              </w:rPr>
              <w:t>Одягається самостійно, з невеликою допомогою дорослого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0:00Z</dcterms:created>
  <dc:creator>Admin</dc:creator>
  <dc:description/>
  <cp:keywords/>
  <dc:language>en-US</dc:language>
  <cp:lastModifiedBy>Admin</cp:lastModifiedBy>
  <dcterms:modified xsi:type="dcterms:W3CDTF">2012-04-09T13:41:00Z</dcterms:modified>
  <cp:revision>7</cp:revision>
  <dc:subject/>
  <dc:title/>
</cp:coreProperties>
</file>