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uto" w:line="240" w:before="105" w:after="0"/>
        <w:jc w:val="center"/>
        <w:rPr>
          <w:rFonts w:ascii="Times New Roman" w:hAnsi="Times New Roman" w:cs="Times New Roman"/>
          <w:b/>
          <w:b/>
          <w:color w:val="660066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660066"/>
          <w:sz w:val="32"/>
          <w:szCs w:val="32"/>
          <w:lang w:val="uk-UA"/>
        </w:rPr>
        <w:t xml:space="preserve">Нормативно-правова база щодо надання спонсорської та благодійної допомоги: </w:t>
      </w:r>
    </w:p>
    <w:p>
      <w:pPr>
        <w:pStyle w:val="Normal"/>
        <w:shd w:fill="F4F4F4" w:val="clear"/>
        <w:spacing w:lineRule="auto" w:line="240" w:before="105" w:after="0"/>
        <w:jc w:val="center"/>
        <w:rPr>
          <w:rFonts w:ascii="Times New Roman" w:hAnsi="Times New Roman" w:eastAsia="Times New Roman" w:cs="Times New Roman"/>
          <w:b/>
          <w:b/>
          <w:color w:val="660066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660066"/>
          <w:sz w:val="32"/>
          <w:szCs w:val="32"/>
          <w:lang w:val="uk-UA" w:eastAsia="ru-RU"/>
        </w:rPr>
      </w:r>
    </w:p>
    <w:p>
      <w:pPr>
        <w:pStyle w:val="Normal"/>
        <w:shd w:fill="F4F4F4" w:val="clear"/>
        <w:spacing w:lineRule="auto" w:line="240" w:before="10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 xml:space="preserve">Закон України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>«Про благодійництво та благодійні організації»</w:t>
        </w:r>
      </w:hyperlink>
    </w:p>
    <w:p>
      <w:pPr>
        <w:pStyle w:val="Normal"/>
        <w:shd w:fill="F4F4F4" w:val="clear"/>
        <w:spacing w:lineRule="auto" w:line="240" w:before="10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 xml:space="preserve">Постанова Кабінету Міністрів України від 04.08.2000 р. N 1222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 xml:space="preserve">«Про </w:t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 xml:space="preserve">затвердження  Порядку отримання благодійних (добровільних) внесків </w:t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 xml:space="preserve">і пожертв від юридичних та фізичних осіб бюджетними установами </w:t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 xml:space="preserve">і закладами освіти,  охорони здоров'я, соціального захисту, </w:t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>культури, науки, спорту та фізичного виховання для потребїх фінансування»</w:t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 xml:space="preserve">Лист Міністерства освіти і науки України від 28.04.2010 № 1/9-290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>«Щодо здійснення  благодійних та спонсорських внесків» </w:t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9">
        <w:r>
          <w:rPr/>
        </w:r>
      </w:hyperlink>
    </w:p>
    <w:p>
      <w:pPr>
        <w:pStyle w:val="Normal"/>
        <w:shd w:fill="F4F4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Cs/>
            <w:vanish/>
            <w:color w:val="000000"/>
            <w:sz w:val="28"/>
            <w:szCs w:val="28"/>
            <w:u w:val="single"/>
            <w:lang w:val="uk-UA" w:eastAsia="ru-RU"/>
          </w:rPr>
          <w:t>   </w:t>
        </w:r>
      </w:hyperlink>
    </w:p>
    <w:p>
      <w:pPr>
        <w:pStyle w:val="Normal"/>
        <w:shd w:fill="F4F4F4" w:val="clear"/>
        <w:spacing w:lineRule="auto" w:line="240" w:before="10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 xml:space="preserve">Лист Міністерства освіти і науки, молоді та спорту України від  15.04.2011 № 1/9-289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8"/>
            <w:szCs w:val="28"/>
            <w:u w:val="single"/>
            <w:lang w:val="uk-UA" w:eastAsia="ru-RU"/>
          </w:rPr>
          <w:t>«Щодо оприлюднення інформації про використання благодійних внесків»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E97B1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prvo.ck.ua/upload/files/&#1047;&#1072;&#1082;&#1086;&#1085; &#1059;&#1082;&#1088;&#1072;&#1111;&#1085;&#1080; &#1055;&#1088;&#1086; &#1073;&#1083;&#1072;&#1075;&#1086;&#1076;&#1110;&#1081;&#1085;&#1080;&#1094;&#1090;&#1074;&#1086;.doc" TargetMode="External"/><Relationship Id="rId3" Type="http://schemas.openxmlformats.org/officeDocument/2006/relationships/hyperlink" Target="http://shprvo.ck.ua/upload/files/&#1050;&#1052;&#1059;  &#1087;&#1086;&#1088;&#1103;&#1076;&#1082;&#1091; &#1086;&#1090;&#1088;&#1080;&#1084;&#1072;&#1085;&#1085;&#1103; &#1073;&#1083;&#1072;&#1075;&#1086;&#1076;&#1110;&#1081;&#1085;&#1080;&#1093;.doc" TargetMode="External"/><Relationship Id="rId4" Type="http://schemas.openxmlformats.org/officeDocument/2006/relationships/hyperlink" Target="http://shprvo.ck.ua/upload/files/&#1050;&#1052;&#1059;  &#1087;&#1086;&#1088;&#1103;&#1076;&#1082;&#1091; &#1086;&#1090;&#1088;&#1080;&#1084;&#1072;&#1085;&#1085;&#1103; &#1073;&#1083;&#1072;&#1075;&#1086;&#1076;&#1110;&#1081;&#1085;&#1080;&#1093;.doc" TargetMode="External"/><Relationship Id="rId5" Type="http://schemas.openxmlformats.org/officeDocument/2006/relationships/hyperlink" Target="http://shprvo.ck.ua/upload/files/&#1050;&#1052;&#1059;  &#1087;&#1086;&#1088;&#1103;&#1076;&#1082;&#1091; &#1086;&#1090;&#1088;&#1080;&#1084;&#1072;&#1085;&#1085;&#1103; &#1073;&#1083;&#1072;&#1075;&#1086;&#1076;&#1110;&#1081;&#1085;&#1080;&#1093;.doc" TargetMode="External"/><Relationship Id="rId6" Type="http://schemas.openxmlformats.org/officeDocument/2006/relationships/hyperlink" Target="http://shprvo.ck.ua/upload/files/&#1050;&#1052;&#1059;  &#1087;&#1086;&#1088;&#1103;&#1076;&#1082;&#1091; &#1086;&#1090;&#1088;&#1080;&#1084;&#1072;&#1085;&#1085;&#1103; &#1073;&#1083;&#1072;&#1075;&#1086;&#1076;&#1110;&#1081;&#1085;&#1080;&#1093;.doc" TargetMode="External"/><Relationship Id="rId7" Type="http://schemas.openxmlformats.org/officeDocument/2006/relationships/hyperlink" Target="http://shprvo.ck.ua/upload/files/&#1050;&#1052;&#1059;  &#1087;&#1086;&#1088;&#1103;&#1076;&#1082;&#1091; &#1086;&#1090;&#1088;&#1080;&#1084;&#1072;&#1085;&#1085;&#1103; &#1073;&#1083;&#1072;&#1075;&#1086;&#1076;&#1110;&#1081;&#1085;&#1080;&#1093;.doc" TargetMode="External"/><Relationship Id="rId8" Type="http://schemas.openxmlformats.org/officeDocument/2006/relationships/hyperlink" Target="http://shprvo.ck.ua/upload/files/1-9-290(1).doc" TargetMode="External"/><Relationship Id="rId9" Type="http://schemas.openxmlformats.org/officeDocument/2006/relationships/hyperlink" Target="http://shprvo.ck.ua/upload/files/1-9-290(1).doc" TargetMode="External"/><Relationship Id="rId10" Type="http://schemas.openxmlformats.org/officeDocument/2006/relationships/hyperlink" Target="http://shprvo.ck.ua/upload/files/1-9-290(1).doc" TargetMode="External"/><Relationship Id="rId11" Type="http://schemas.openxmlformats.org/officeDocument/2006/relationships/hyperlink" Target="http://shprvo.ck.ua/upload/files/&#1097;&#1086;&#1076;&#1086; &#1086;&#1087;&#1088;&#1080;&#1083;&#1102;&#1076;&#1085;&#1077;&#1085;&#1085;&#1103; &#1110;&#1085;&#1092;&#1086;&#1088;&#1084; &#1087;&#1088;&#1086; &#1073;&#1083;&#1072;&#1075;&#1086;&#1076; &#1074;&#1085;&#1077;&#1089;&#1082;&#1080;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1:00Z</dcterms:created>
  <dc:creator>Admin</dc:creator>
  <dc:description/>
  <cp:keywords/>
  <dc:language>en-US</dc:language>
  <cp:lastModifiedBy>Admin</cp:lastModifiedBy>
  <dcterms:modified xsi:type="dcterms:W3CDTF">2012-02-08T09:31:00Z</dcterms:modified>
  <cp:revision>2</cp:revision>
  <dc:subject/>
  <dc:title/>
</cp:coreProperties>
</file>