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838200" cy="876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4801235" cy="6756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94310</wp:posOffset>
                </wp:positionV>
                <wp:extent cx="4600575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36"/>
                                <w:szCs w:val="36"/>
                              </w:rPr>
                              <w:t>Логіко-математич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i/>
                                <w:color w:val="7030A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36"/>
                                <w:szCs w:val="36"/>
                              </w:rPr>
                              <w:t>розви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49.5pt;mso-wrap-distance-left:9.05pt;mso-wrap-distance-right:9.05pt;mso-wrap-distance-top:0pt;mso-wrap-distance-bottom:0pt;margin-top:15.3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36"/>
                          <w:szCs w:val="36"/>
                        </w:rPr>
                        <w:t>Логіко-математич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i/>
                          <w:color w:val="7030A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36"/>
                          <w:szCs w:val="36"/>
                        </w:rPr>
                        <w:t>розвиток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молодший дошкільний вік)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 xml:space="preserve">             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твер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руп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 кольор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формою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еличиною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лад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руп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рід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виділ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дин предме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групи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ход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колишній обстанов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дин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га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днаков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ів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рівн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ва контраст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 величин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а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ристову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йо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клад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додатк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х один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одного;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казуват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ий 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вгий -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роткий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широк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вузьк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исокий -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изький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різн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ло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вадрат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, що м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у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кругл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форму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ум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л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попереду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ззад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гор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вниз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ліворуч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праворуч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д -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д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ерхня -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ижня (</w:t>
      </w:r>
      <w:r>
        <w:rPr>
          <w:rFonts w:cs="Arial" w:ascii="Bookman Old Style" w:hAnsi="Bookman Old Style"/>
          <w:color w:val="333333"/>
          <w:sz w:val="28"/>
          <w:szCs w:val="28"/>
        </w:rPr>
        <w:t>смужка).</w:t>
      </w:r>
    </w:p>
    <w:p>
      <w:pPr>
        <w:pStyle w:val="Normal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8:00Z</dcterms:created>
  <dc:creator>Admin</dc:creator>
  <dc:description/>
  <cp:keywords/>
  <dc:language>en-US</dc:language>
  <cp:lastModifiedBy>Admin</cp:lastModifiedBy>
  <dcterms:modified xsi:type="dcterms:W3CDTF">2012-02-29T12:08:00Z</dcterms:modified>
  <cp:revision>3</cp:revision>
  <dc:subject/>
  <dc:title/>
</cp:coreProperties>
</file>