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cs="Arial" w:ascii="Bookman Old Style" w:hAnsi="Bookman Old Style"/>
          <w:b/>
          <w:color w:val="7030A0"/>
          <w:sz w:val="28"/>
          <w:szCs w:val="28"/>
          <w:lang w:val="en-US" w:eastAsia="en-US"/>
        </w:rPr>
        <w:drawing>
          <wp:inline distT="0" distB="0" distL="0" distR="0">
            <wp:extent cx="5253355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2E9642"/>
          <w:sz w:val="32"/>
          <w:szCs w:val="32"/>
          <w:lang w:val="uk-UA"/>
        </w:rPr>
      </w:pPr>
      <w:r>
        <w:rPr>
          <w:rFonts w:cs="Arial" w:ascii="Bookman Old Style" w:hAnsi="Bookman Old Style"/>
          <w:b/>
          <w:color w:val="2E9642"/>
          <w:sz w:val="32"/>
          <w:szCs w:val="32"/>
          <w:lang w:val="uk-UA"/>
        </w:rPr>
        <w:t>Краснуха</w:t>
        <w:br/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Краснуха - це гостре інфекційне захворювання, що викликається вірусом краснухи. Джерелом є хвора або вірусоносій. Виділення вірусу з носоглотки починається за 7-10 днів до початку висипань і триває протягом 2-3 тижнів від моменту появи висипу. Дитина з вродженою краснухою вважається джерелом інфекції протягом 12 місяців від моменту народження, рідко до двох років. Сприйнятливі до краснухи люди будь-якого віку, але частіше хворіють діти дошкільного та молодшого шкільного віку. Після перенесеного захворювання виробляється стійкий імунітет. Краснухою частіше захворюють в холодну пору рок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Інкубаційний період краснухи становить від 15 до 24 днів. За тиждень до висипання з'являється збільшення шийних і потиличних лімфатичних вузлів, їх болючість. Висип з'являється в 1</w:t>
      </w:r>
      <w:r>
        <w:rPr>
          <w:rFonts w:cs="Arial" w:ascii="Bookman Old Style" w:hAnsi="Bookman Old Style"/>
          <w:color w:val="333333"/>
          <w:sz w:val="28"/>
          <w:szCs w:val="28"/>
          <w:lang w:val="en-US"/>
        </w:rPr>
        <w:t>-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й або 2-й день хвороби. Спочатку висипання виникають на обличчі і протягом дня поширюються на тулуб і кінцівки, або виявляються на всіх ділянках одночасно. Поширення висипу відбувається з погодинною етапністю. Висип більш зосереджена на розгинальних поверхнях, спині, попереку, сідницях. Елементи висипу тримаються 2-3 дні, зникаючи без пігментації і лущення. Можуть відзначатися катаральні явища з боку верхніх дихальних шляхів (нежить, кашель, кон'юнктивіт). Загальний стан дитини страждає мало, температура тіла піднімається до невисоких цифр, частіше 37,3 - 37,5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Перебіг і результат краснухи сприятливий. Ускладнення характерні для дітей старшого віку і дорослих (енцефаліти, ураження суглобів)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b/>
          <w:b/>
          <w:color w:val="2E9642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b/>
          <w:color w:val="2E9642"/>
          <w:sz w:val="28"/>
          <w:szCs w:val="28"/>
          <w:lang w:val="uk-UA"/>
        </w:rPr>
        <w:t>Протиепідемічний режим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1. Хворий з краснухою ізолюється на 7 днів з дня появи висипу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2. Приміщення, де знаходиться хворий, щоденно провітрюють і роблять вологе прибирання. Дезінфекція не проводитьс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3. У разі реєстрації спалаху інфекції в ДНЗ чи школі з моменту виявлення першого хворого і до 21-го дня з моменту виявлення останнього хворого в колектив не приймаються діти, які не хворіли на краснуху і не щеплені проти неї. Ці особи спостерігаються фахівцем 21 день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4. Всі вагітні при контакті обстежуються на наявність антитіл проти краснухи, оскільки вірус краснухи викликає різні аномалії розвитку плода (ураження очей, органів слуху, серця)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У період висипань рекомендується постільний режим, навіть за відсутності підвищеної температури тіла, полівітамін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Виписка до дитячого закладу проводиться при повному клінічному одужанні не раніше 7-го дня після появи висипань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b/>
          <w:b/>
          <w:color w:val="2E9642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b/>
          <w:color w:val="2E9642"/>
          <w:sz w:val="28"/>
          <w:szCs w:val="28"/>
          <w:lang w:val="uk-UA"/>
        </w:rPr>
        <w:t xml:space="preserve"> </w:t>
      </w:r>
      <w:r>
        <w:rPr>
          <w:rFonts w:cs="Arial" w:ascii="Bookman Old Style" w:hAnsi="Bookman Old Style"/>
          <w:b/>
          <w:color w:val="2E9642"/>
          <w:sz w:val="28"/>
          <w:szCs w:val="28"/>
          <w:lang w:val="uk-UA"/>
        </w:rPr>
        <w:t>Профілактика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uk-UA"/>
        </w:rPr>
      </w:pPr>
      <w:r>
        <w:rPr>
          <w:rFonts w:cs="Arial" w:ascii="Bookman Old Style" w:hAnsi="Bookman Old Style"/>
          <w:color w:val="333333"/>
          <w:sz w:val="28"/>
          <w:szCs w:val="28"/>
          <w:lang w:val="uk-UA"/>
        </w:rPr>
        <w:t>В даний час існують вакцини проти краснухи. Вакцинація проводиться в 12-18 місяців, а ревакцинація у 5-14 років.</w:t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7A34AE"/>
          <w:sz w:val="28"/>
          <w:szCs w:val="28"/>
          <w:lang w:val="uk-UA"/>
        </w:rPr>
      </w:pPr>
      <w:r>
        <w:rPr>
          <w:rFonts w:cs="Arial" w:ascii="Bookman Old Style" w:hAnsi="Bookman Old Style"/>
          <w:b/>
          <w:color w:val="7A34AE"/>
          <w:sz w:val="28"/>
          <w:szCs w:val="28"/>
          <w:lang w:val="uk-UA"/>
        </w:rPr>
        <w:t>Зверніться до лікаря, якщо у дитини з'явилися симптоми краснухи!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b/>
          <w:b/>
          <w:color w:val="333333"/>
          <w:sz w:val="28"/>
          <w:szCs w:val="28"/>
          <w:lang w:val="uk-UA"/>
        </w:rPr>
      </w:pPr>
      <w:r>
        <w:rPr>
          <w:rFonts w:cs="Arial" w:ascii="Bookman Old Style" w:hAnsi="Bookman Old Style"/>
          <w:b/>
          <w:color w:val="333333"/>
          <w:sz w:val="28"/>
          <w:szCs w:val="28"/>
          <w:lang w:val="uk-UA"/>
        </w:rPr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  <w:lang w:val="uk-UA"/>
        </w:rPr>
      </w:pPr>
      <w:r>
        <w:rPr>
          <w:rFonts w:cs="Arial" w:ascii="Bookman Old Style" w:hAnsi="Bookman Old Style"/>
          <w:color w:val="888888"/>
          <w:sz w:val="28"/>
          <w:szCs w:val="28"/>
          <w:lang w:val="uk-UA"/>
        </w:rPr>
      </w:r>
    </w:p>
    <w:p>
      <w:pPr>
        <w:pStyle w:val="Normal"/>
        <w:spacing w:before="0" w:after="200"/>
        <w:ind w:firstLine="851"/>
        <w:jc w:val="both"/>
        <w:rPr>
          <w:rFonts w:ascii="Bookman Old Style" w:hAnsi="Bookman Old Style" w:cs="Bookman Old Style"/>
          <w:color w:val="888888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29:00Z</dcterms:created>
  <dc:creator>User</dc:creator>
  <dc:description/>
  <cp:keywords/>
  <dc:language>en-US</dc:language>
  <cp:lastModifiedBy>Admin</cp:lastModifiedBy>
  <dcterms:modified xsi:type="dcterms:W3CDTF">2012-03-02T11:35:00Z</dcterms:modified>
  <cp:revision>3</cp:revision>
  <dc:subject/>
  <dc:title/>
</cp:coreProperties>
</file>