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C00000"/>
          <w:sz w:val="32"/>
          <w:szCs w:val="32"/>
          <w:lang w:val="en-US"/>
        </w:rPr>
      </w:pPr>
      <w:r>
        <w:rPr>
          <w:rFonts w:cs="Bookman Old Style"/>
          <w:lang w:val="en-US"/>
        </w:rPr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C00000"/>
          <w:sz w:val="32"/>
          <w:szCs w:val="32"/>
          <w:lang w:val="en-US"/>
        </w:rPr>
      </w:pPr>
      <w:r>
        <w:rPr>
          <w:rStyle w:val="Hps"/>
          <w:rFonts w:cs="Arial" w:ascii="Bookman Old Style" w:hAnsi="Bookman Old Style"/>
          <w:b/>
          <w:color w:val="C00000"/>
          <w:sz w:val="32"/>
          <w:szCs w:val="32"/>
          <w:lang w:val="en-US"/>
        </w:rPr>
        <w:drawing>
          <wp:inline distT="0" distB="0" distL="0" distR="0">
            <wp:extent cx="5846445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C00000"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textAlignment w:val="top"/>
        <w:rPr/>
      </w:pP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«Довгі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проводи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- гіркі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сльози»,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br/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або що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робити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в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разі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важкої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адаптації?</w:t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C00000"/>
          <w:sz w:val="32"/>
          <w:szCs w:val="32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1866900" cy="278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78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51965" cy="2656840"/>
                                  <wp:effectExtent l="0" t="0" r="0" b="0"/>
                                  <wp:docPr id="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265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pt;height:219pt;mso-wrap-distance-left:9.05pt;mso-wrap-distance-right:9.05pt;mso-wrap-distance-top:0pt;mso-wrap-distance-bottom:0pt;margin-top:0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1751965" cy="2656840"/>
                            <wp:effectExtent l="0" t="0" r="0" b="0"/>
                            <wp:docPr id="4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265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715</wp:posOffset>
                </wp:positionH>
                <wp:positionV relativeFrom="paragraph">
                  <wp:posOffset>142875</wp:posOffset>
                </wp:positionV>
                <wp:extent cx="4181475" cy="2638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63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ерце розривається при вигляді малюка, що плаче, коли мама веде його вранці в дитячий садок. Хочеться заспокоїти, відволікти, захистити, тільки б не бачити цієї туги і болю в дитячих очах, не чути жалібного або пронизливого крику. А як мамі, яка, можливо, поспішає на роботу? У багатьох жінок не вистачає досвіду і витримки впоратися з ситуацією. Поговоримо про те, як допомогти собі і своєму малюкові, якщо він тяжко і довго звикає до дитячого сад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25pt;height:207.75pt;mso-wrap-distance-left:9.05pt;mso-wrap-distance-right:9.05pt;mso-wrap-distance-top:0pt;mso-wrap-distance-bottom:0pt;margin-top:11.2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ерце розривається при вигляді малюка, що плаче, коли мама веде його вранці в дитячий садок. Хочеться заспокоїти, відволікти, захистити, тільки б не бачити цієї туги і болю в дитячих очах, не чути жалібного або пронизливого крику. А як мамі, яка, можливо, поспішає на роботу? У багатьох жінок не вистачає досвіду і витримки впоратися з ситуацією. Поговоримо про те, як допомогти собі і своєму малюкові, якщо він тяжко і довго звикає до дитячого сад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textAlignment w:val="top"/>
        <w:rPr>
          <w:rStyle w:val="Hps"/>
          <w:lang w:val="en-US"/>
        </w:rPr>
      </w:pPr>
      <w:r>
        <w:rPr>
          <w:lang w:val="en-US"/>
        </w:rPr>
      </w:r>
    </w:p>
    <w:p>
      <w:pPr>
        <w:pStyle w:val="Normal"/>
        <w:jc w:val="right"/>
        <w:textAlignment w:val="top"/>
        <w:rPr>
          <w:rStyle w:val="Hps"/>
          <w:b/>
          <w:b/>
          <w:color w:val="7030A0"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right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/>
        </w:rPr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Найкраща допомога для дитини - це профілактична або підготовча робота сім'ї та дошкільного закладу. Але бувають ситуації, коли в силу багатьох соціальних чи особистих причин така підготовка не відбулася або не стала ефективною. Іноді навіть при попередній роботі з дитиною її адаптація носить затяжний характер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Якщо це трапилося з вашим малюком, варто, перш за все, задуматися і відповісти самим собі на ряд питань:</w:t>
      </w:r>
    </w:p>
    <w:p>
      <w:pPr>
        <w:pStyle w:val="Normal"/>
        <w:jc w:val="both"/>
        <w:textAlignment w:val="top"/>
        <w:rPr>
          <w:rFonts w:ascii="Bookman Old Style" w:hAnsi="Bookman Old Style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1. Чи справді малюк фізично і психічно здоровий і готовий відірватися від мами?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2. Чи готові Ви до того, щоб «відпустити» від себе дитину, допомагати і підтримувати її психологічно?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3. Чи не ускладнена адаптація дитини внутрішніми родинними  конфліктами?</w:t>
      </w:r>
    </w:p>
    <w:p>
      <w:pPr>
        <w:pStyle w:val="Normal"/>
        <w:jc w:val="both"/>
        <w:textAlignment w:val="top"/>
        <w:rPr>
          <w:rFonts w:ascii="Bookman Old Style" w:hAnsi="Bookman Old Style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4. Чи є у дитини позитивний контакт з вихователем?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5. Чи не поспішили Ви залишати малюка в саду надовго?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ru-RU"/>
        </w:rPr>
        <w:t xml:space="preserve">           </w:t>
      </w:r>
      <w:r>
        <w:rPr>
          <w:rFonts w:cs="Arial" w:ascii="Bookman Old Style" w:hAnsi="Bookman Old Style"/>
          <w:b/>
          <w:vanish/>
          <w:color w:val="C00000"/>
          <w:sz w:val="28"/>
          <w:szCs w:val="28"/>
          <w:lang w:val="ru-RU"/>
        </w:rPr>
        <w:t>Начало формы</w:t>
      </w:r>
    </w:p>
    <w:p>
      <w:pPr>
        <w:pStyle w:val="Normal"/>
        <w:jc w:val="both"/>
        <w:textAlignment w:val="top"/>
        <w:rPr/>
      </w:pPr>
      <w:r>
        <w:rPr>
          <w:rFonts w:cs="Arial" w:ascii="Bookman Old Style" w:hAnsi="Bookman Old Style"/>
          <w:b/>
          <w:color w:val="C00000"/>
          <w:sz w:val="28"/>
          <w:szCs w:val="28"/>
        </w:rPr>
        <w:t>Відповівши чесно самим собі на ці питання, Ви</w:t>
      </w:r>
      <w:r>
        <w:rPr>
          <w:rFonts w:cs="Arial" w:ascii="Bookman Old Style" w:hAnsi="Bookman Old Style"/>
          <w:b/>
          <w:color w:val="C00000"/>
          <w:sz w:val="28"/>
          <w:szCs w:val="28"/>
          <w:lang w:val="ru-RU"/>
        </w:rPr>
        <w:t>,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 xml:space="preserve"> напевно</w:t>
      </w:r>
      <w:r>
        <w:rPr>
          <w:rFonts w:cs="Arial" w:ascii="Bookman Old Style" w:hAnsi="Bookman Old Style"/>
          <w:b/>
          <w:color w:val="C00000"/>
          <w:sz w:val="28"/>
          <w:szCs w:val="28"/>
          <w:lang w:val="ru-RU"/>
        </w:rPr>
        <w:t>,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 xml:space="preserve"> визнач</w:t>
      </w:r>
      <w:r>
        <w:rPr>
          <w:rFonts w:cs="Arial" w:ascii="Bookman Old Style" w:hAnsi="Bookman Old Style"/>
          <w:b/>
          <w:color w:val="C00000"/>
          <w:sz w:val="28"/>
          <w:szCs w:val="28"/>
          <w:lang w:val="ru-RU"/>
        </w:rPr>
        <w:t>и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те причину власних страждань і зможете з нею впоратися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b/>
          <w:color w:val="333333"/>
          <w:sz w:val="28"/>
          <w:szCs w:val="28"/>
        </w:rPr>
        <w:t xml:space="preserve">        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Всі діти реагують на образу і біль однаково - вони плачуть. Плачуть діти по-різному. Хтось сильніше, хтось менше, хтось заспокоюється, відволікаючись на іграшку, а хтось навіть не відкриває очей, з яких нескінченним потоком течуть гіркі сльози. Один страждає приховано, 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бе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істерик, не жбурляє іграшки, не б'ється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;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інший же - відкрито висловлює агресію і протест. При цьому і т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і інш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дитина переживають сильний стрес, який може перейти в серйозну психологічну травму.</w:t>
        <w:br/>
      </w:r>
      <w:r>
        <w:rPr>
          <w:rFonts w:cs="Arial" w:ascii="Bookman Old Style" w:hAnsi="Bookman Old Style"/>
          <w:b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Необхідно знати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дитина не повинна плакати без перерви більше 20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хвилин. Якщо весь цей час в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о</w:t>
      </w:r>
      <w:r>
        <w:rPr>
          <w:rFonts w:cs="Arial" w:ascii="Bookman Old Style" w:hAnsi="Bookman Old Style"/>
          <w:color w:val="333333"/>
          <w:sz w:val="28"/>
          <w:szCs w:val="28"/>
        </w:rPr>
        <w:t>н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заходиться в стані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 xml:space="preserve"> плачу</w:t>
      </w:r>
      <w:r>
        <w:rPr>
          <w:rFonts w:cs="Arial" w:ascii="Bookman Old Style" w:hAnsi="Bookman Old Style"/>
          <w:color w:val="333333"/>
          <w:sz w:val="28"/>
          <w:szCs w:val="28"/>
        </w:rPr>
        <w:t>, не звертаючи уваги на будь-які спроби його зупинити, це може призвести до серйозного психічного зриву. Тим більше, якщо така ситуація повторюється протягом тривалого часу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Сьогодні нашим завданням буде визначити, в якому випадку ситуація стає небезпечною для здоров'я дитини і як скоригувати її психічний стан?</w:t>
      </w:r>
    </w:p>
    <w:p>
      <w:pPr>
        <w:pStyle w:val="Normal"/>
        <w:jc w:val="both"/>
        <w:textAlignment w:val="top"/>
        <w:rPr>
          <w:rFonts w:ascii="Bookman Old Style" w:hAnsi="Bookman Old Style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Отже, на що необхідно звернути увагу дорослим, які перебувають з дитиною вдома і в дитячому садку?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Фізичний стан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Дитина втрачає у вазі, серйозно порушується апетит і сон, скаржиться на слабкість, нездужання («болить голівка, животик, ніжки і т. д.»). Малюк виглядає блідим, втомленим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b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Психічний стан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Плаксивість переходить в істерики. Крайня дратівливість і схильність до агресії. Може спостерігатися пригніченість і замкнутість. Дитина буйно демонструє свої емоції, її важко заспокоїти. З'являється тривожність і страхи. Якщо малюк вкрай болісно реагує на дитячий садок, необхідно поміняти тактику, дати йому можливість заспокоїтися, відчути себе в безпеці, побути з ним разом на прогулянці, під час ігор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b/>
          <w:color w:val="333333"/>
          <w:sz w:val="28"/>
          <w:szCs w:val="28"/>
        </w:rPr>
        <w:t xml:space="preserve">         </w:t>
      </w:r>
      <w:r>
        <w:rPr>
          <w:rFonts w:eastAsia="Bookman Old Style" w:cs="Bookman Old Style" w:ascii="Bookman Old Style" w:hAnsi="Bookman Old Style"/>
          <w:b/>
          <w:color w:val="C00000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Найважч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для дуже багатьох мам і дітей - це момент прощання, коли дитина повинна покинути межі роздягальні і зайти в групову кімнату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b/>
          <w:color w:val="333333"/>
          <w:sz w:val="28"/>
          <w:szCs w:val="28"/>
        </w:rPr>
        <w:t xml:space="preserve">         </w:t>
      </w:r>
      <w:r>
        <w:rPr>
          <w:rFonts w:eastAsia="Bookman Old Style" w:cs="Bookman Old Style" w:ascii="Bookman Old Style" w:hAnsi="Bookman Old Style"/>
          <w:b/>
          <w:color w:val="C00000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Що не слід робити:</w:t>
      </w:r>
    </w:p>
    <w:p>
      <w:pPr>
        <w:pStyle w:val="Normal"/>
        <w:jc w:val="both"/>
        <w:textAlignment w:val="top"/>
        <w:rPr>
          <w:rFonts w:ascii="Bookman Old Style" w:hAnsi="Bookman Old Style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Не намагайтеся заштовхнути дитини в групу і втекти, щоб не чути його плачу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Не затягуйте момент прощання, якщо малюк починає нервувати все більше і більше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Не «відривайте» від себе дитину насильно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Як поступати правильно: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Налаштуйте дитину заздалегідь, розмовляючи спокійним розміреним голосом.</w:t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Постарайтеся заспокоїти її, приголубте, не дозволяйте собі внутрішньо заводитися, разом з вихователем відволікаючи його за допомогою цікавої іграшки.</w:t>
      </w:r>
    </w:p>
    <w:p>
      <w:pPr>
        <w:pStyle w:val="Normal"/>
        <w:jc w:val="both"/>
        <w:textAlignment w:val="top"/>
        <w:rPr>
          <w:rFonts w:ascii="Bookman Old Style" w:hAnsi="Bookman Old Style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Якщо малюк зовсім не піддається на вмовляння і хитрості пройдіть з ним ненадовго в групу, щоб він міг заспокоїтися і побути разом з вами та іншими дітьми. Якщо не виходить піти, заберіть дитину і спробуйте прийти разом в той час, коли зручно, щоб не відволікати вихователя від інших дітей. Домовтеся з педагогом заздалегідь, коли він зможе поспілкуватися з вами та дитиною в групі або на прогулянці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Наостанок хочеться нагадати Вам, що немає безнадійних </w:t>
      </w:r>
    </w:p>
    <w:p>
      <w:pPr>
        <w:pStyle w:val="Normal"/>
        <w:jc w:val="center"/>
        <w:textAlignment w:val="top"/>
        <w:rPr/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випадків, зрозумійте у чому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ПРИЧИНА ВАШИХ ТРУДНОЩІВ</w:t>
      </w:r>
      <w:r>
        <w:rPr>
          <w:rFonts w:cs="Arial" w:ascii="Bookman Old Style" w:hAnsi="Bookman Old Style"/>
          <w:color w:val="333333"/>
          <w:sz w:val="28"/>
          <w:szCs w:val="28"/>
        </w:rPr>
        <w:t>,</w:t>
      </w:r>
    </w:p>
    <w:p>
      <w:pPr>
        <w:pStyle w:val="Normal"/>
        <w:jc w:val="center"/>
        <w:textAlignment w:val="top"/>
        <w:rPr>
          <w:rFonts w:ascii="Bookman Old Style" w:hAnsi="Bookman Old Style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проявіть терпіння і витримку.</w:t>
      </w:r>
    </w:p>
    <w:p>
      <w:pPr>
        <w:pStyle w:val="Normal"/>
        <w:jc w:val="center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C00000"/>
          <w:sz w:val="28"/>
          <w:szCs w:val="28"/>
          <w:lang w:val="ru-RU"/>
        </w:rPr>
      </w:pPr>
      <w:r>
        <w:rPr>
          <w:rFonts w:cs="Arial" w:ascii="Bookman Old Style" w:hAnsi="Bookman Old Style"/>
          <w:b/>
          <w:color w:val="C00000"/>
          <w:sz w:val="28"/>
          <w:szCs w:val="28"/>
        </w:rPr>
        <w:t>БАЖАЄМО УСПІХУ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00000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2:00Z</dcterms:created>
  <dc:creator>Admin</dc:creator>
  <dc:description/>
  <cp:keywords/>
  <dc:language>en-US</dc:language>
  <cp:lastModifiedBy>Admin</cp:lastModifiedBy>
  <dcterms:modified xsi:type="dcterms:W3CDTF">2012-03-07T10:19:00Z</dcterms:modified>
  <cp:revision>10</cp:revision>
  <dc:subject/>
  <dc:title/>
</cp:coreProperties>
</file>