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ookman Old Style" w:hAnsi="Bookman Old Style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rFonts w:eastAsia="Bookman Old Style" w:cs="Bookman Old Style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979670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289560</wp:posOffset>
                </wp:positionV>
                <wp:extent cx="4581525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48"/>
                                <w:szCs w:val="48"/>
                              </w:rPr>
                              <w:t>Пізнавальний розви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2pt;mso-wrap-distance-left:9.05pt;mso-wrap-distance-right:9.05pt;mso-wrap-distance-top:0pt;mso-wrap-distance-bottom:0pt;margin-top:22.8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48"/>
                          <w:szCs w:val="48"/>
                        </w:rPr>
                        <w:t>Пізнаваль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>
          <w:rFonts w:cs="Bookman Old Style"/>
        </w:rPr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 xml:space="preserve">рекомендує             </w: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ru-RU"/>
        </w:rPr>
      </w:pPr>
      <w:r>
        <w:rPr>
          <w:rStyle w:val="Hps"/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000000"/>
          <w:sz w:val="28"/>
          <w:szCs w:val="28"/>
        </w:rPr>
        <w:t>(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одший дошкільний вік)</w:t>
      </w:r>
    </w:p>
    <w:p>
      <w:pPr>
        <w:pStyle w:val="Normal"/>
        <w:shd w:fill="FFFFFF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ег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рієнт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йближч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оченні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е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з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стрічаю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ояснюва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х признач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иділя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я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тивос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якос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колі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форма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теріал)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зива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х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як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машніх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к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варин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кл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чистот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о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ору</w:t>
      </w:r>
      <w:r>
        <w:rPr>
          <w:rFonts w:cs="Arial" w:ascii="Bookman Old Style" w:hAnsi="Bookman Old Style"/>
          <w:color w:val="333333"/>
          <w:sz w:val="28"/>
          <w:szCs w:val="28"/>
        </w:rPr>
        <w:t>, кімнати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я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мнат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слини (</w:t>
      </w:r>
      <w:r>
        <w:rPr>
          <w:rFonts w:cs="Arial" w:ascii="Bookman Old Style" w:hAnsi="Bookman Old Style"/>
          <w:color w:val="333333"/>
          <w:sz w:val="28"/>
          <w:szCs w:val="28"/>
        </w:rPr>
        <w:t>наприклад, бальзамін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еран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), назв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як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рев 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ялина, береза </w:t>
      </w:r>
      <w:r>
        <w:rPr>
          <w:rStyle w:val="Hps"/>
          <w:rFonts w:cs="Cambria Math" w:ascii="Cambria Math" w:hAnsi="Cambria Math"/>
          <w:color w:val="333333"/>
          <w:sz w:val="28"/>
          <w:szCs w:val="28"/>
        </w:rPr>
        <w:t>​​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що);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е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треби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р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сл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м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іл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рев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гарни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як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варин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ищ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усениць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рв'я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метеликі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, жуків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зву с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ста.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color w:val="888888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5:00Z</dcterms:created>
  <dc:creator>Admin</dc:creator>
  <dc:description/>
  <cp:keywords/>
  <dc:language>en-US</dc:language>
  <cp:lastModifiedBy>Admin</cp:lastModifiedBy>
  <dcterms:modified xsi:type="dcterms:W3CDTF">2012-02-29T12:07:00Z</dcterms:modified>
  <cp:revision>3</cp:revision>
  <dc:subject/>
  <dc:title/>
</cp:coreProperties>
</file>