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762000" cy="7620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496379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203835</wp:posOffset>
                </wp:positionV>
                <wp:extent cx="4686300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Г р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.75pt;mso-wrap-distance-left:9.05pt;mso-wrap-distance-right:9.05pt;mso-wrap-distance-top:0pt;mso-wrap-distance-bottom:0pt;margin-top:16.0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48"/>
                          <w:szCs w:val="48"/>
                        </w:rPr>
                        <w:t>Г р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hd w:fill="FFFFFF" w:val="clear"/>
        <w:textAlignment w:val="top"/>
        <w:rPr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color w:val="FF0000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молодший дошкільний вік)</w:t>
      </w:r>
    </w:p>
    <w:p>
      <w:pPr>
        <w:pStyle w:val="Normal"/>
        <w:shd w:fill="FFFFFF" w:val="clear"/>
        <w:jc w:val="both"/>
        <w:rPr>
          <w:rStyle w:val="Hps"/>
          <w:rFonts w:ascii="Bookman Old Style" w:hAnsi="Bookman Old Style" w:cs="Bookman Old Style"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ретього 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йм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еб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ль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тривал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заємодія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літк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і 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ме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ероя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б'єдн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кілька ігр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єдин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южетн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інію;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ображ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ії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а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людсь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заємовідносин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тримуватис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вил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дактич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ах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еж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о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атралізованого дійст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а емоц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ь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гук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ляльковий, драматичний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атри)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ігр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 прох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ам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вели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рив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з знайом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зок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міт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ух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мі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інтонацію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ображува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ероїв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рати учас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есіда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теат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теат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актор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глядач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оведінка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юд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лі для глядачів</w:t>
      </w:r>
      <w:r>
        <w:rPr>
          <w:rFonts w:cs="Arial" w:ascii="Bookman Old Style" w:hAnsi="Bookman Old Style"/>
          <w:color w:val="333333"/>
          <w:sz w:val="28"/>
          <w:szCs w:val="28"/>
        </w:rPr>
        <w:t>)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color w:val="888888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4:00Z</dcterms:created>
  <dc:creator>Admin</dc:creator>
  <dc:description/>
  <cp:keywords/>
  <dc:language>en-US</dc:language>
  <cp:lastModifiedBy>Admin</cp:lastModifiedBy>
  <dcterms:modified xsi:type="dcterms:W3CDTF">2012-02-29T12:10:00Z</dcterms:modified>
  <cp:revision>3</cp:revision>
  <dc:subject/>
  <dc:title/>
</cp:coreProperties>
</file>