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Style w:val="Hps"/>
          <w:rFonts w:cs="Arial" w:ascii="Bookman Old Style" w:hAnsi="Bookman Old Style"/>
          <w:b/>
          <w:color w:val="7030A0"/>
          <w:sz w:val="28"/>
          <w:szCs w:val="28"/>
          <w:lang w:val="ru-RU"/>
        </w:rPr>
        <w:drawing>
          <wp:inline distT="0" distB="0" distL="0" distR="0">
            <wp:extent cx="5248910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</w:r>
    </w:p>
    <w:p>
      <w:pPr>
        <w:pStyle w:val="Normal"/>
        <w:jc w:val="center"/>
        <w:textAlignment w:val="top"/>
        <w:rPr>
          <w:rFonts w:ascii="Bookman Old Style" w:hAnsi="Bookman Old Style" w:cs="Arial"/>
          <w:b/>
          <w:b/>
          <w:color w:val="7A34AE"/>
          <w:sz w:val="32"/>
          <w:szCs w:val="32"/>
        </w:rPr>
      </w:pPr>
      <w:r>
        <w:rPr>
          <w:rFonts w:cs="Arial" w:ascii="Bookman Old Style" w:hAnsi="Bookman Old Style"/>
          <w:b/>
          <w:color w:val="7A34AE"/>
          <w:sz w:val="32"/>
          <w:szCs w:val="32"/>
        </w:rPr>
        <w:t>Вітряна віспа</w:t>
        <w:br/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  <w:br/>
        <w:t xml:space="preserve">          Збудником вітряної віспи є герпетичний вірус. Хвора людина є єдиним джерелом інфекції від початку захворювання і до 4-го дня після появи останніх висипань. З потоком повітря вірус може поширюватися на великі відстані по вентиляційних ходах</w:t>
      </w:r>
      <w:r>
        <w:rPr>
          <w:rFonts w:cs="Arial" w:ascii="Bookman Old Style" w:hAnsi="Bookman Old Style"/>
          <w:color w:val="333333"/>
          <w:sz w:val="28"/>
          <w:szCs w:val="28"/>
          <w:lang w:val="ru-RU"/>
        </w:rPr>
        <w:t>[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і сходових клітках з поверху на поверх. Хворіють на вітряну віспу переважно діти дошкільного віку. Характерна осінньо-зимова сезонність підйому захворюваності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Інкубаційний період вітряної віспи - від 11 до 21 дня. Захворювання починається гостро з підвищення температури тіла до 38,5 градусів і появи висипки: дрібні червоні плями, які перетворюються в пухирці. Потім бульбашки висихають, утворюючи кірочки, які відпадають на 1-3-му тижні хвороби. Висипання розташовуються на всій поверхні шкіри, включаючи волосисту частину голови, крім долонь і підошов. Загальний стан страждає незначно, може бути слабкість, головний біль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b/>
          <w:b/>
          <w:color w:val="7A34AE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b/>
          <w:color w:val="7A34AE"/>
          <w:sz w:val="28"/>
          <w:szCs w:val="28"/>
        </w:rPr>
        <w:t>Протиепідемічний режим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  <w:t>1. Хворого на вітряну віспу ізолюють з моменту захворювання і до 5-го дня з моменту останнього висипання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2. Діти, що перебували в контакті у віці до 7 років не допускаються в дитячі заклади з 11-го і по 21-й дні контакту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3. Заключна дезінфекція не проводиться, але необхідні провітрювання і вологе прибирання приміщення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b/>
          <w:b/>
          <w:color w:val="7A34AE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b/>
          <w:color w:val="7A34AE"/>
          <w:sz w:val="28"/>
          <w:szCs w:val="28"/>
        </w:rPr>
        <w:t>Лікування вдома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  <w:t>Рекомендується дотримуватися постільного режиму протягом усього гострого перебігу хвороби (5 - 6 днів) навіть при наявності нормальної температури. Харчування має бути повноцінним і відповідати віку. Після прийому їжі слід ретельно прополіскувати рот. Під час хвороби слід уникати контактів з іншими людьми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Дитині необхідно забезпечити зміну білизни. Хворого слід підмивати і купати в кип'яченій воді з додаванням марганцевокислого калію (світло-рожевого кольору) 2-3 рази на тиждень. Після купання шкіру дитини необхідно обсушити свіжевипрасованим простирадлом і змастити бульбашки антисептиком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Для попередження інфікування елементів висипу бульбашки обробляють 1% спиртовим розчином зеленки або 10% розчином марганцевокислого калію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Переконайте дитину не розчісувати висип. Це може привести до вторинної інфекції, і після хвороби на шкірі залишаться сліди, що особливо неприємно на обличчі. Підстрижіть дитині нігті або одягніть йому рукавички, щоб вона менше розчісувала бульбашки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Щодня оглядайте висип. Він може поширюватися на порожнину рота і піхву, але більша частина знаходитися на обличчі і тілі. Регулярно вимірюйте температуру.</w:t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</w:r>
    </w:p>
    <w:p>
      <w:pPr>
        <w:pStyle w:val="Normal"/>
        <w:jc w:val="center"/>
        <w:textAlignment w:val="top"/>
        <w:rPr>
          <w:rFonts w:ascii="Bookman Old Style" w:hAnsi="Bookman Old Style" w:cs="Arial"/>
          <w:b/>
          <w:b/>
          <w:color w:val="7A34AE"/>
          <w:sz w:val="28"/>
          <w:szCs w:val="28"/>
          <w:lang w:val="ru-RU"/>
        </w:rPr>
      </w:pPr>
      <w:r>
        <w:rPr>
          <w:rFonts w:cs="Arial" w:ascii="Bookman Old Style" w:hAnsi="Bookman Old Style"/>
          <w:b/>
          <w:color w:val="7A34AE"/>
          <w:sz w:val="28"/>
          <w:szCs w:val="28"/>
        </w:rPr>
        <w:t>Зверніться до лікаря, якщо у дитини з'явилися симптоми вітряної віспи!</w:t>
      </w:r>
    </w:p>
    <w:p>
      <w:pPr>
        <w:pStyle w:val="Normal"/>
        <w:jc w:val="center"/>
        <w:textAlignment w:val="top"/>
        <w:rPr>
          <w:rFonts w:ascii="Bookman Old Style" w:hAnsi="Bookman Old Style" w:cs="Arial"/>
          <w:b/>
          <w:b/>
          <w:color w:val="7A34AE"/>
          <w:sz w:val="28"/>
          <w:szCs w:val="28"/>
          <w:lang w:val="ru-RU"/>
        </w:rPr>
      </w:pPr>
      <w:r>
        <w:rPr>
          <w:rFonts w:cs="Arial" w:ascii="Bookman Old Style" w:hAnsi="Bookman Old Style"/>
          <w:b/>
          <w:color w:val="7A34AE"/>
          <w:sz w:val="28"/>
          <w:szCs w:val="28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7A34AE"/>
          <w:sz w:val="28"/>
          <w:szCs w:val="28"/>
          <w:lang w:val="ru-RU"/>
        </w:rPr>
      </w:pPr>
      <w:r>
        <w:rPr>
          <w:rFonts w:cs="Bookman Old Style" w:ascii="Bookman Old Style" w:hAnsi="Bookman Old Style"/>
          <w:b/>
          <w:color w:val="7A34AE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20:22:00Z</dcterms:created>
  <dc:creator>User</dc:creator>
  <dc:description/>
  <cp:keywords/>
  <dc:language>en-US</dc:language>
  <cp:lastModifiedBy>Admin</cp:lastModifiedBy>
  <dcterms:modified xsi:type="dcterms:W3CDTF">2012-03-02T11:10:00Z</dcterms:modified>
  <cp:revision>4</cp:revision>
  <dc:subject/>
  <dc:title/>
</cp:coreProperties>
</file>