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4575</wp:posOffset>
                </wp:positionH>
                <wp:positionV relativeFrom="paragraph">
                  <wp:posOffset>1778000</wp:posOffset>
                </wp:positionV>
                <wp:extent cx="2433320" cy="17659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17659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7120" cy="167640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712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91.6pt;height:139.05pt;mso-wrap-distance-left:9.05pt;mso-wrap-distance-right:9.05pt;mso-wrap-distance-top:0pt;mso-wrap-distance-bottom:0pt;margin-top:140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7120" cy="167640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712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272415</wp:posOffset>
                </wp:positionV>
                <wp:extent cx="3896360" cy="1012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читель-логопе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Варданян Інна Миколаїв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«Спеціаліст першої категорії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8pt;height:79.75pt;mso-wrap-distance-left:9.05pt;mso-wrap-distance-right:9.05pt;mso-wrap-distance-top:0pt;mso-wrap-distance-bottom:0pt;margin-top:21.45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читель-логопед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 xml:space="preserve">Варданян Інна Миколаївна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«Спеціаліст першої категорії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5940</wp:posOffset>
                </wp:positionH>
                <wp:positionV relativeFrom="paragraph">
                  <wp:posOffset>4373245</wp:posOffset>
                </wp:positionV>
                <wp:extent cx="3606165" cy="1079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вчитель-логопе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Фесенко Юлія Олександрівна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«Спеціаліст першої категорії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95pt;height:85pt;mso-wrap-distance-left:9.05pt;mso-wrap-distance-right:9.05pt;mso-wrap-distance-top:0pt;mso-wrap-distance-bottom:0pt;margin-top:344.35pt;mso-position-vertical-relative:text;margin-left:-4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вчитель-логопед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 xml:space="preserve">Фесенко Юлія Олександрівна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«Спеціаліст першої категорії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5903595</wp:posOffset>
                </wp:positionV>
                <wp:extent cx="2477770" cy="1684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684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0775" cy="15392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77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95.1pt;height:132.6pt;mso-wrap-distance-left:9.05pt;mso-wrap-distance-right:9.05pt;mso-wrap-distance-top:0pt;mso-wrap-distance-bottom:0pt;margin-top:464.8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0775" cy="15392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77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73660</wp:posOffset>
                </wp:positionV>
                <wp:extent cx="1292860" cy="17024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702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6815" cy="15817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81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1.8pt;height:134.05pt;mso-wrap-distance-left:9.05pt;mso-wrap-distance-right:9.05pt;mso-wrap-distance-top:0pt;mso-wrap-distance-bottom:0pt;margin-top:5.8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6815" cy="15817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815" cy="158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4885</wp:posOffset>
                </wp:positionH>
                <wp:positionV relativeFrom="paragraph">
                  <wp:posOffset>4274820</wp:posOffset>
                </wp:positionV>
                <wp:extent cx="1223010" cy="16421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642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7440" cy="15201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26" r="-3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7440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96.3pt;height:129.3pt;mso-wrap-distance-left:9.05pt;mso-wrap-distance-right:9.05pt;mso-wrap-distance-top:0pt;mso-wrap-distance-bottom:0pt;margin-top:336.6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7440" cy="152019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26" r="-3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7440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2:00Z</dcterms:created>
  <dc:creator>Admin</dc:creator>
  <dc:description/>
  <cp:keywords/>
  <dc:language>en-US</dc:language>
  <cp:lastModifiedBy>Admin</cp:lastModifiedBy>
  <dcterms:modified xsi:type="dcterms:W3CDTF">2012-01-24T09:59:00Z</dcterms:modified>
  <cp:revision>4</cp:revision>
  <dc:subject/>
  <dc:title/>
</cp:coreProperties>
</file>