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програм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варіантної  складової робочого навчального плану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якими здійснюється освітній процес у КЗ «ДНЗ № 411»</w:t>
      </w:r>
      <w:r>
        <w:rPr>
          <w:b/>
          <w:color w:val="C0000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у 2019/2020 навчальному роц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42"/>
        <w:gridCol w:w="1701"/>
        <w:gridCol w:w="284"/>
        <w:gridCol w:w="1275"/>
        <w:gridCol w:w="142"/>
        <w:gridCol w:w="1559"/>
        <w:gridCol w:w="1417"/>
        <w:gridCol w:w="1701"/>
      </w:tblGrid>
      <w:tr>
        <w:trPr>
          <w:trHeight w:val="7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ind w:left="-32" w:right="-82" w:hanging="142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гр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то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іод дошкільного в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им та коли затверджена</w:t>
            </w:r>
          </w:p>
        </w:tc>
      </w:tr>
      <w:tr>
        <w:trPr>
          <w:trHeight w:val="402" w:hRule="atLeast"/>
        </w:trPr>
        <w:tc>
          <w:tcPr>
            <w:tcW w:w="10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світні програми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. Освітня програма для дітей від 2 до 7 рок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/>
            </w:pPr>
            <w:r>
              <w:rPr>
                <w:sz w:val="24"/>
                <w:szCs w:val="24"/>
                <w:lang w:val="uk-UA" w:eastAsia="uk-UA"/>
              </w:rPr>
              <w:t>Наук. кер. проекту – Огнев</w:t>
            </w:r>
            <w:r>
              <w:rPr>
                <w:sz w:val="24"/>
                <w:szCs w:val="24"/>
                <w:lang w:eastAsia="uk-UA"/>
              </w:rPr>
              <w:t>`</w:t>
            </w:r>
            <w:r>
              <w:rPr>
                <w:sz w:val="24"/>
                <w:szCs w:val="24"/>
                <w:lang w:val="uk-UA" w:eastAsia="uk-UA"/>
              </w:rPr>
              <w:t xml:space="preserve">юк В.О., авт. колектив – Бєлєнька Г. В., </w:t>
            </w:r>
          </w:p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огініч О. Л., Богданець-Білоскаленко</w:t>
            </w:r>
          </w:p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Н. І. та і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на</w:t>
            </w:r>
          </w:p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итет ім.Б.Грінч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-стар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 МОН України</w:t>
            </w:r>
          </w:p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ід 09.11.2015 </w:t>
            </w:r>
          </w:p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1/11-16163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вітньою програмою «ВПЕВНЕНИЙ СТАРТ» для дітей середнього дошкільного вік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а наукова редакція Т.О.Піроженк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країнська академія дитин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Лист ДНУ «Інститут модернізації змісту освіти» МОН України № 22.1/12-Г-210 від 16.04.2019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-моя Батьківщина. Програма національно-патріотичного виховання дітей дошкільного в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ичата І. І., Каплуновська О. М., Палець Ю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ціаль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андрівец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-стар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 ІМЗО</w:t>
            </w:r>
          </w:p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ід 25.03.2016 </w:t>
            </w:r>
          </w:p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2.1/12-Г-85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мося жити разом.   Програма з розвитку соціальних навичок ефективної взаємодії дітей від 4 до 6-7 рок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роженко Т. О.  </w:t>
            </w:r>
          </w:p>
          <w:p>
            <w:pPr>
              <w:pStyle w:val="Style20"/>
              <w:ind w:right="-10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Хартман О.Ю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ціаль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Алат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-стар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Лист ІМЗО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від 13.06.2016 </w:t>
            </w:r>
          </w:p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2.1/12-Г-363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вчання дітей української мови в дошкільних навчальних закладах національних спільнот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уш А. 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ціаль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андрівец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-стар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ІІТЗО від 18.03.2015 № 14.1/12-2-114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«Про себе треба знати, про себе треба дбати», парціальна програма з основ здоров’я та безпеки життєдіяльності для дітей дошкільного в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охвицька Л. 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ціаль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андрівец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-стар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 ІМЗО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від 04.12.2018 </w:t>
            </w:r>
          </w:p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22.1/12-Г-1049</w:t>
            </w:r>
          </w:p>
        </w:tc>
      </w:tr>
      <w:tr>
        <w:trPr>
          <w:trHeight w:val="415" w:hRule="atLeast"/>
        </w:trPr>
        <w:tc>
          <w:tcPr>
            <w:tcW w:w="10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left="-108" w:right="-108" w:hanging="0"/>
              <w:jc w:val="center"/>
              <w:rPr>
                <w:i/>
                <w:i/>
                <w:lang w:val="uk-UA" w:eastAsia="uk-UA"/>
              </w:rPr>
            </w:pPr>
            <w:r>
              <w:rPr>
                <w:b/>
                <w:bCs/>
                <w:i/>
                <w:lang w:val="uk-UA"/>
              </w:rPr>
              <w:t>Програми для роботи з дітьми, які мають особливі освітні потреби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кційне навчання з розвитку мовлення дітей середнього дошкільного віку із загальним недорозвитком мовлення. Навчально-методичний посібн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фименко Л.І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Лист МОН України від 29..04.2016  </w:t>
            </w:r>
          </w:p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47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6">
    <w:name w:val="Название Знак"/>
    <w:qFormat/>
    <w:rPr>
      <w:b/>
      <w:sz w:val="24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21:14:00Z</dcterms:created>
  <dc:creator>DDS</dc:creator>
  <dc:description/>
  <cp:keywords/>
  <dc:language>en-US</dc:language>
  <cp:lastModifiedBy>User</cp:lastModifiedBy>
  <cp:lastPrinted>2020-01-21T15:49:00Z</cp:lastPrinted>
  <dcterms:modified xsi:type="dcterms:W3CDTF">2020-02-28T07:50:00Z</dcterms:modified>
  <cp:revision>34</cp:revision>
  <dc:subject/>
  <dc:title>ПОГОДЖЕНО:</dc:title>
</cp:coreProperties>
</file>