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програм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варіантної  складової робочого навчального план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якими здійснюється освітній процес у КЗ «ДНЗ № 411»</w:t>
      </w:r>
      <w:r>
        <w:rPr>
          <w:b/>
          <w:color w:val="C0000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у 2019/2020 навчальному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42"/>
        <w:gridCol w:w="1701"/>
        <w:gridCol w:w="284"/>
        <w:gridCol w:w="1275"/>
        <w:gridCol w:w="142"/>
        <w:gridCol w:w="1559"/>
        <w:gridCol w:w="1417"/>
        <w:gridCol w:w="1701"/>
      </w:tblGrid>
      <w:tr>
        <w:trPr>
          <w:trHeight w:val="7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ind w:left="-32" w:right="-82" w:hanging="142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гр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вто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дошкільн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м та коли затверджена</w:t>
            </w:r>
          </w:p>
        </w:tc>
      </w:tr>
      <w:tr>
        <w:trPr>
          <w:trHeight w:val="402" w:hRule="atLeast"/>
        </w:trPr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вітні програми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ина. Освітня програма для дітей від 2 до 7 ро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sz w:val="24"/>
                <w:szCs w:val="24"/>
                <w:lang w:val="uk-UA" w:eastAsia="uk-UA"/>
              </w:rPr>
              <w:t>Наук. кер. проекту – Огнев</w:t>
            </w:r>
            <w:r>
              <w:rPr>
                <w:sz w:val="24"/>
                <w:szCs w:val="24"/>
                <w:lang w:eastAsia="uk-UA"/>
              </w:rPr>
              <w:t>`</w:t>
            </w:r>
            <w:r>
              <w:rPr>
                <w:sz w:val="24"/>
                <w:szCs w:val="24"/>
                <w:lang w:val="uk-UA" w:eastAsia="uk-UA"/>
              </w:rPr>
              <w:t xml:space="preserve">юк В.О., авт. колектив – Бєлєнька Г. В., 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гініч О. Л., Богданець-Білоскаленко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Н. І. та і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ти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тет ім.Б.Грінч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 МОН України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ід 09.11.2015 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1/11-16163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ітньою програмою «ВПЕВНЕНИЙ СТАРТ» для дітей середнього дошкільного в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наукова редакція Т.О.Піроже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країнська академія дитин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Лист ДНУ «Інститут модернізації змісту освіти» МОН України № 22.1/12-Г-210 від 16.04.2019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-моя Батьківщина. Програма національно-патріотичного виховання дітей дошкільного в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ичата І. І., Каплуновська О. М., Палець Ю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ціаль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 ІМЗО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ід 25.03.2016 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2.1/12-Г-85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мося жити разом.   Програма з розвитку соціальних навичок ефективної взаємодії дітей від 4 до 6-7 рок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роженко Т. О.  </w:t>
            </w:r>
          </w:p>
          <w:p>
            <w:pPr>
              <w:pStyle w:val="Style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Хартман О.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ціаль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Алат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Лист ІМЗО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від 13.06.2016 </w:t>
            </w:r>
          </w:p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2.1/12-Г-363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ння дітей української мови в дошкільних навчальних закладах національних спільнот. Програма та навчально-методичний посібник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уш А. 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ціаль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 ІІТЗО від 18.03.2015 № 14.1/12-2-114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«Про себе треба знати, про себе треба дбати», програма з основ здоров’я та безпеки життєдіяль-ності дітей віком від 3 до 6 років </w:t>
            </w: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хвицька Л. 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ціаль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 ІМЗО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від 08.11.2013 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14.1/12-Г-632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рограма з морального виховання дітей до-шкільного віку “Скарбниця моралі”,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хвицька Л. 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ціаль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андрів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ший-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Лист ІІТЗО від 25.07.2014 № 14.1/12-Г-1359</w:t>
            </w:r>
          </w:p>
        </w:tc>
      </w:tr>
      <w:tr>
        <w:trPr>
          <w:trHeight w:val="415" w:hRule="atLeast"/>
        </w:trPr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right="-108" w:hanging="0"/>
              <w:jc w:val="center"/>
              <w:rPr>
                <w:i/>
                <w:i/>
                <w:lang w:val="uk-UA" w:eastAsia="uk-UA"/>
              </w:rPr>
            </w:pPr>
            <w:r>
              <w:rPr>
                <w:b/>
                <w:bCs/>
                <w:i/>
                <w:lang w:val="uk-UA"/>
              </w:rPr>
              <w:t>Програми для роботи з дітьми, які мають особливі освітні потреби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кційне навчання з розвитку мовлення дітей середнього дошкільного віку із загальним недорозвитком мовлення. Навчально-методичний посіб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фименко Л.І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М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Лист МОН України від 29..04.2016  </w:t>
            </w:r>
          </w:p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47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6">
    <w:name w:val="Название Знак"/>
    <w:qFormat/>
    <w:rPr>
      <w:b/>
      <w:sz w:val="24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21:14:00Z</dcterms:created>
  <dc:creator>DDS</dc:creator>
  <dc:description/>
  <cp:keywords/>
  <dc:language>en-US</dc:language>
  <cp:lastModifiedBy>ДНЗ№411</cp:lastModifiedBy>
  <cp:lastPrinted>2020-01-21T15:49:00Z</cp:lastPrinted>
  <dcterms:modified xsi:type="dcterms:W3CDTF">2020-02-06T07:27:00Z</dcterms:modified>
  <cp:revision>32</cp:revision>
  <dc:subject/>
  <dc:title>ПОГОДЖЕНО:</dc:title>
</cp:coreProperties>
</file>